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17500</wp:posOffset>
            </wp:positionH>
            <wp:positionV relativeFrom="paragraph">
              <wp:posOffset>80010</wp:posOffset>
            </wp:positionV>
            <wp:extent cx="3122295" cy="661670"/>
            <wp:effectExtent l="0" t="0" r="0" b="0"/>
            <wp:wrapTight wrapText="bothSides">
              <wp:wrapPolygon edited="0">
                <wp:start x="2317" y="748"/>
                <wp:lineTo x="1682" y="3147"/>
                <wp:lineTo x="1014" y="3594"/>
                <wp:lineTo x="474" y="4644"/>
                <wp:lineTo x="474" y="5547"/>
                <wp:lineTo x="316" y="7198"/>
                <wp:lineTo x="347" y="11547"/>
                <wp:lineTo x="792" y="13044"/>
                <wp:lineTo x="824" y="13495"/>
                <wp:lineTo x="1396" y="15146"/>
                <wp:lineTo x="1396" y="15597"/>
                <wp:lineTo x="1840" y="17546"/>
                <wp:lineTo x="1682" y="18444"/>
                <wp:lineTo x="1682" y="19494"/>
                <wp:lineTo x="2284" y="20848"/>
                <wp:lineTo x="2317" y="20848"/>
                <wp:lineTo x="2539" y="20848"/>
                <wp:lineTo x="2571" y="20848"/>
                <wp:lineTo x="2889" y="19946"/>
                <wp:lineTo x="7653" y="19946"/>
                <wp:lineTo x="19787" y="18295"/>
                <wp:lineTo x="19756" y="17546"/>
                <wp:lineTo x="21153" y="17397"/>
                <wp:lineTo x="21439" y="16946"/>
                <wp:lineTo x="21407" y="14997"/>
                <wp:lineTo x="19914" y="12746"/>
                <wp:lineTo x="20518" y="10347"/>
                <wp:lineTo x="20645" y="6295"/>
                <wp:lineTo x="19818" y="6148"/>
                <wp:lineTo x="10512" y="5096"/>
                <wp:lineTo x="10099" y="4644"/>
                <wp:lineTo x="7748" y="2696"/>
                <wp:lineTo x="5843" y="1948"/>
                <wp:lineTo x="2539" y="748"/>
                <wp:lineTo x="2317" y="74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2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дежность и оперативность в предоставлении услуг с Электронной платформой кадастровых работ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ервис «Электронная платформа кадастровых работ» (ЭПКР) представляет собой удобный цифровой инструмент для дистанционного заказа и выполнения операций, связанных с землеустроительной деятельностью. Его использование открывает новые возможности для эффективного взаимодействия заказчиков и исполнителей кадастровых работ. О преимуществах использования данной площадки информируют эксперты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филиала ППК «Роскадастр» по Краснодарскому краю.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тформа предназначена для обширного круга лиц: физических, юридических лиц и кадастровых инженеров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регистрироваться на ЭПКР возможно на портале Госуслуг, на официальном сайте Росреестра в Личном кабинете или по ссылке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epkr.rosreest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аем внимание, если ранее пользователь был авторизован через Единую систему идентификации и аутентификации (ЕСИА) в Личном кабинете, то при переходе на платформу авторизация осуществляется в автоматическом режиме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формирования заказа физическому лицу достаточно выбрать пункт «Создать заказ» и заполнить таблицу, внеся следующие данные: вид объекта, кадастровый номер, адрес или описание местоположения объекта, его площадь и др. Впоследствии можно проверить отклики на заказ, а также его статус в одноименном столбце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Сервис «Электронная платформа кадастровых работ» является важным инструментом, направленным на улучшение условий функционирования рынка кадастровых услуг. Все этапы исполнения кадастровых работ фиксируются в единой информационной среде, доступной в режиме реального времени. Система предусматривает прямое взаимодействие заказчика и исполнителя кадастровых работ в электронном виде, что обеспечивает прозрачность взаимоотношений между всеми сторонами»</w:t>
      </w:r>
      <w:r>
        <w:rPr>
          <w:rFonts w:cs="Times New Roman" w:ascii="Times New Roman" w:hAnsi="Times New Roman"/>
          <w:sz w:val="28"/>
          <w:szCs w:val="28"/>
        </w:rPr>
        <w:t xml:space="preserve">, – поясняет заместитель директора-главный технолог филиала ППК «Роскадастр» по Краснодарскому краю </w:t>
      </w:r>
      <w:r>
        <w:rPr>
          <w:rFonts w:cs="Times New Roman" w:ascii="Times New Roman" w:hAnsi="Times New Roman"/>
          <w:b/>
          <w:sz w:val="28"/>
          <w:szCs w:val="28"/>
        </w:rPr>
        <w:t>Андрей Власенко.</w:t>
      </w:r>
    </w:p>
    <w:p>
      <w:pPr>
        <w:pStyle w:val="Style17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рамках работы ЭПКР действует специальный чат. С его помощью можно получить ответы на интересующие вопросы, </w:t>
      </w:r>
      <w:r>
        <w:rPr>
          <w:rFonts w:cs="Times New Roman" w:ascii="Times New Roman" w:hAnsi="Times New Roman"/>
          <w:sz w:val="28"/>
          <w:szCs w:val="28"/>
          <w:lang w:eastAsia="en-US"/>
        </w:rPr>
        <w:t>обмениваться текстовыми сообщениями и файлами, не превышающими 500 Мб. Данная функция позволяет предварительно согласовать необходимые документы, получать дополнения к исходным данным (договор, акты, счета, квитанции и т.д.).</w:t>
      </w:r>
    </w:p>
    <w:p>
      <w:pPr>
        <w:pStyle w:val="Normal"/>
        <w:spacing w:lineRule="exact" w:line="360" w:before="0" w:after="0"/>
        <w:ind w:firstLine="709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9"/>
          <w:szCs w:val="29"/>
          <w:lang w:eastAsia="ru-RU"/>
        </w:rPr>
        <w:t>Напоминаем, что получить подробные свед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9"/>
          <w:szCs w:val="29"/>
          <w:lang w:eastAsia="ru-RU"/>
        </w:rPr>
        <w:t xml:space="preserve">о функциональных особенностях платформы позволяет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ку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Руководство пользователя ЭПКР». </w:t>
      </w:r>
    </w:p>
    <w:p>
      <w:pPr>
        <w:pStyle w:val="Normal"/>
        <w:spacing w:lineRule="auto" w:line="240" w:before="0" w:after="0"/>
        <w:contextualSpacing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 w:val="24"/>
                <w:szCs w:val="28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hyperlink r:id="rId7">
              <w:r>
                <w:rPr>
                  <w:rStyle w:val="InternetLink"/>
                  <w:rFonts w:eastAsia="Times New Roman" w:cs="Segoe UI" w:ascii="Segoe UI" w:hAnsi="Segoe UI"/>
                  <w:color w:val="0000FF"/>
                  <w:szCs w:val="28"/>
                  <w:u w:val="single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563C1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1155" cy="351155"/>
                  <wp:effectExtent l="0" t="0" r="0" b="0"/>
                  <wp:docPr id="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Segoe UI" w:hAnsi="Segoe UI" w:eastAsia="Times New Roman" w:cs="Segoe UI"/>
                <w:color w:val="0000FF"/>
                <w:sz w:val="24"/>
                <w:szCs w:val="28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13970</wp:posOffset>
                  </wp:positionV>
                  <wp:extent cx="347980" cy="344805"/>
                  <wp:effectExtent l="0" t="0" r="0" b="0"/>
                  <wp:wrapNone/>
                  <wp:docPr id="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98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u w:val="single"/>
                <w:lang w:eastAsia="ru-RU"/>
              </w:rPr>
              <w:t>https://kadastr.ru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360" w:before="0" w:after="0"/>
        <w:jc w:val="both"/>
        <w:rPr>
          <w:sz w:val="2"/>
        </w:rPr>
      </w:pPr>
      <w:r>
        <w:rPr>
          <w:sz w:val="2"/>
        </w:rPr>
      </w:r>
    </w:p>
    <w:sectPr>
      <w:footerReference w:type="default" r:id="rId11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ул. Сормовская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ess23@23.kadastr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9z0">
    <w:name w:val="WW8NumSt9z0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ГС_Основной_текст Char"/>
    <w:qFormat/>
    <w:rPr>
      <w:rFonts w:ascii="Arial" w:hAnsi="Arial" w:eastAsia="Times New Roman" w:cs="Arial"/>
      <w:bCs/>
      <w:sz w:val="24"/>
      <w:szCs w:val="24"/>
      <w:lang w:val="ru-RU" w:bidi="ar-S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cdubctv">
    <w:name w:val="sc-dubctv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ГС_Основной_текст"/>
    <w:qFormat/>
    <w:pPr>
      <w:widowControl/>
      <w:tabs>
        <w:tab w:val="clear" w:pos="708"/>
        <w:tab w:val="left" w:pos="851" w:leader="none"/>
      </w:tabs>
      <w:bidi w:val="0"/>
      <w:snapToGrid w:val="false"/>
      <w:spacing w:lineRule="auto" w:line="360" w:before="60" w:after="60"/>
      <w:ind w:left="426" w:firstLine="709"/>
      <w:contextualSpacing/>
      <w:jc w:val="both"/>
    </w:pPr>
    <w:rPr>
      <w:rFonts w:ascii="Arial" w:hAnsi="Arial" w:eastAsia="Times New Roman" w:cs="Arial"/>
      <w:bCs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Msonormalmrcssattr">
    <w:name w:val="msonormal_mr_css_attr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cbhnkfk">
    <w:name w:val="sc-bhnkf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adastr.ru/" TargetMode="External"/><Relationship Id="rId4" Type="http://schemas.openxmlformats.org/officeDocument/2006/relationships/hyperlink" Target="https://epkr.rosreestr.ru/" TargetMode="External"/><Relationship Id="rId5" Type="http://schemas.openxmlformats.org/officeDocument/2006/relationships/hyperlink" Target="https://rosreestr.gov.ru/upload/to/kamchatskiy-kray/novosti/epkr/&#1056;&#1091;&#1082;&#1086;&#1074;&#1086;&#1076;&#1089;&#1090;&#1074;&#1086; &#1087;&#1086;&#1083;&#1100;&#1079;&#1086;&#1074;&#1072;&#1090;&#1077;&#1083;&#1103; &#1069;&#1055;&#1050;&#1056;.docx" TargetMode="External"/><Relationship Id="rId6" Type="http://schemas.openxmlformats.org/officeDocument/2006/relationships/image" Target="media/image2.png"/><Relationship Id="rId7" Type="http://schemas.openxmlformats.org/officeDocument/2006/relationships/hyperlink" Target="mailto:press23@23.kadastr.ru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5T10:11:00Z</dcterms:created>
  <dc:creator>Редькина Дарья Александровна</dc:creator>
  <dc:description/>
  <dc:language>en-US</dc:language>
  <cp:lastModifiedBy>51U</cp:lastModifiedBy>
  <dcterms:modified xsi:type="dcterms:W3CDTF">2025-08-15T10:11:00Z</dcterms:modified>
  <cp:revision>2</cp:revision>
  <dc:subject/>
  <dc:title/>
</cp:coreProperties>
</file>