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4150</wp:posOffset>
            </wp:positionH>
            <wp:positionV relativeFrom="paragraph">
              <wp:posOffset>52705</wp:posOffset>
            </wp:positionV>
            <wp:extent cx="2995930" cy="634365"/>
            <wp:effectExtent l="0" t="0" r="0" b="0"/>
            <wp:wrapTight wrapText="bothSides">
              <wp:wrapPolygon edited="0">
                <wp:start x="2317" y="748"/>
                <wp:lineTo x="1682" y="3147"/>
                <wp:lineTo x="1014" y="3594"/>
                <wp:lineTo x="474" y="4644"/>
                <wp:lineTo x="474" y="5547"/>
                <wp:lineTo x="316" y="7198"/>
                <wp:lineTo x="347" y="11547"/>
                <wp:lineTo x="792" y="13044"/>
                <wp:lineTo x="824" y="13495"/>
                <wp:lineTo x="1396" y="15146"/>
                <wp:lineTo x="1396" y="15597"/>
                <wp:lineTo x="1840" y="17546"/>
                <wp:lineTo x="1682" y="18444"/>
                <wp:lineTo x="1682" y="19494"/>
                <wp:lineTo x="2284" y="20848"/>
                <wp:lineTo x="2317" y="20848"/>
                <wp:lineTo x="2539" y="20848"/>
                <wp:lineTo x="2571" y="20848"/>
                <wp:lineTo x="2889" y="19946"/>
                <wp:lineTo x="7653" y="19946"/>
                <wp:lineTo x="19787" y="18295"/>
                <wp:lineTo x="19756" y="17546"/>
                <wp:lineTo x="21153" y="17397"/>
                <wp:lineTo x="21439" y="16946"/>
                <wp:lineTo x="21407" y="14997"/>
                <wp:lineTo x="19914" y="12746"/>
                <wp:lineTo x="20518" y="10347"/>
                <wp:lineTo x="20645" y="6295"/>
                <wp:lineTo x="19818" y="6148"/>
                <wp:lineTo x="10512" y="5096"/>
                <wp:lineTo x="10099" y="4644"/>
                <wp:lineTo x="7748" y="2696"/>
                <wp:lineTo x="5843" y="1948"/>
                <wp:lineTo x="2539" y="748"/>
                <wp:lineTo x="2317" y="7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ловиях социальной догазификации СНТ рассказали в краевом Роскадастре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ая догазификация садоводческих некоммерческих товариществ (СНТ) представляет собой процесс подключения участков членов СНТ к газораспределительным сетям с целью улучшения условий жизни и снижения расходов на энергоносители. Данная процедура будет особенно актуальна для тех, кто выбрал загород в качестве постоянного места жительства. Детально о нюансах предоставления данной процедуры рассказали 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 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и Управления Росреестра по Краснодарскому краю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ение газоиспользующего оборудования физических лиц осуществляется бесплатно при условии, ч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владение заявителя располагается в границах территории садоводства, находящейся в границах населенного пункта, в котором проложены действующие газораспределительные се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ущем календарном году предусмотрено строительство газораспределительных сетей до границ соответствующего населенного пункт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документ, подтверждающий право собственности или иное предусмотренное законом право на домовладение и земельный участок, на котором расположено соответствующее домовладени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и подлежат домовладения, объекты индивидуального жилищного строительства, а также жилые дома блокированной застройки, примыкающие к ним и (или) отдельно стоящие на общем с объектом надворные постройки. К таким постройкам относятся гараж, баня, сауна, бассейн, теплица (зимний сад), помещения для содержания домашнего скота и птицы и др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Решив воспользоваться программой социальной догазификации садовых некоммерческих товариществ, важно знать некоторые ограничения. Например, не предусмотрено подключение объектов незавершенного строительства к сетям газораспределения. Не подлежат газификации садовые дома сезонного использования. В эту категорию входят и территории садоводства, расположенные за границами населенных пунктов»</w:t>
      </w:r>
      <w:r>
        <w:rPr>
          <w:rFonts w:cs="Times New Roman" w:ascii="Times New Roman" w:hAnsi="Times New Roman"/>
          <w:sz w:val="28"/>
          <w:szCs w:val="28"/>
        </w:rPr>
        <w:t xml:space="preserve">, – отмечает заместитель директора-главный технолог филиала ППК «Роскадастр»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>Андрей Власенк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«На официальном сайте Росреестра во вкладке Управления Росреестра по Краснодарскому краю размещена информация о садоводческих некоммерческих товариществах, которые включены в программу социальной догазификации на территории региона (Постановление Губернатора Краснодарского края от 31.07.2024 № 478).Садоводы, желающие газифицировать дачные участки и жилые дома, могут ознакомиться с ответами на вопросы, которые чаще всего возникают, по ссылке (https://rosreestr.gov.ru/open-service/obzor-zakonov-o-nedvizhimosti/shagi-dlya-dogazifikatsii-zhilykh-domov-v-snt/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оводство «Союза садоводов края», с которым Управление Росреестра взаимодействует, разъяснит вопросы по различным направлениям, касающимся деятельности СНТ»</w:t>
      </w:r>
      <w:r>
        <w:rPr>
          <w:rFonts w:cs="Times New Roman" w:ascii="Times New Roman" w:hAnsi="Times New Roman"/>
          <w:sz w:val="28"/>
          <w:szCs w:val="28"/>
        </w:rPr>
        <w:t xml:space="preserve">, - уточняет заместитель руководителя Управления Росреестра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>Сергей Осип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о догазификации подается как собственником домовладения, так и уполномоченным представителем СНТ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условием газификации жилого дома является наличие зарегистрированных прав на него. Для регистрации права необходимо предостави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государственном кадастровом учете и (или) государственной регистрации прав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план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устанавливающий документ на земельный участок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итанцию об оплате госпошлин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Филиал ППК «Роскадастр» по Краснодарскому краю предоставляет обширный спектр кадастровых работ. В них входят составление межевого и технического планов, топографического плана земельного участка в масштабе 1:500 без согласования коммуникаций, установление сервитута для газопров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еобходимости перевода садового дома в жилой работники организации подготавливают заключение по обследованию технического состояния объекта, подтверждающее соответствие садового дома требованиям к надежности и безопас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заказать кадастровые работы в рамках социальной газификации СНТ, рекомендуем воспользоватьс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ви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ращения онлайн» на официальном сайте ППК «Роскадастр». Для формирования обращения достаточно выбрать регион филиала, в которое оно направляется, тип отправителя (физическое лицо или юридическое лицо), а также тему обращения. При необходимости к тексту можно прикрепить докумен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ться с процедурой социальной газификации СНТ, а также разобрать актуальные вопросы позволяет методическая информация, представленная 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 ППК «Роскадастр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«Сервисы и услуги».</w:t>
      </w:r>
    </w:p>
    <w:p>
      <w:pPr>
        <w:pStyle w:val="Normal"/>
        <w:spacing w:lineRule="auto" w:line="240" w:before="0" w:after="0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sectPr>
      <w:footerReference w:type="defaul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WW8NumSt18z0">
    <w:name w:val="WW8NumSt18z0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Msonormalmrcssattr">
    <w:name w:val="msonormal_mr_css_at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cbhnkfk">
    <w:name w:val="sc-bhnk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kadastr.ru/feedback/online/" TargetMode="External"/><Relationship Id="rId5" Type="http://schemas.openxmlformats.org/officeDocument/2006/relationships/hyperlink" Target="https://kadastr.ru/services/sotsialnaya-gazifikatsiya-snt/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0:15:00Z</dcterms:created>
  <dc:creator>Редькина Дарья Александровна</dc:creator>
  <dc:description/>
  <dc:language>en-US</dc:language>
  <cp:lastModifiedBy>51U</cp:lastModifiedBy>
  <dcterms:modified xsi:type="dcterms:W3CDTF">2025-08-15T10:15:00Z</dcterms:modified>
  <cp:revision>2</cp:revision>
  <dc:subject/>
  <dc:title/>
</cp:coreProperties>
</file>