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1930</wp:posOffset>
            </wp:positionH>
            <wp:positionV relativeFrom="paragraph">
              <wp:posOffset>60325</wp:posOffset>
            </wp:positionV>
            <wp:extent cx="2908300" cy="615315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262 публичных сервитутах внесены в ЕГРН краевым Роскадастром во втором квартале 2025 год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й сервитут – ограниченное право пользования чужим земельным участком, предоставляемое государством или муниципальным образованием для удовлетворения общественных нужд либо потребностей государства или муниципалитета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дробно рассказали о нюансах и преимуществах установления публичного сервитут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убличный сервитут устанавливается в соответствии с Земельным кодексом РФ от 25.10.2001 № 136-ФЗ с целью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а или проезда через земельный участок, в том числе для обеспечения свободного доступа граждан к водному объекту общего пользования и его береговой полосе и т.п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земельном участке межевых знаков, геодезических пунктов государственной геодезической сети, в том числе пунктов специального назначения, нивелирных пунктов государственной нивелирной сети, гравиметрических пунктов государственной гравиметрической се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ренажных и мелиоративных работ на земельном участ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я водных ресурсов из водных объектов и водопо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а сельскохозяйственных животных через земельный участок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шения, выпаса сельскохозяйственных животных в установленном поряд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 в целях охоты, рыболовства и рыбоводства и др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ия решения об установлении публичного сервитута направляется правообладателям в те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5 рабочи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дня принятия данного ре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убличный сервитут является эффективным инструментом правового регулирования отношений в сфере землепользования, обеспечивающий баланс интересов частных собственников и общественности. Важно, чтобы сведения о публичных сервитутах были внесены в Единый государственный реестр недвижимости. С апреля по июнь 2025 года филиалом внесены сведения о </w:t>
      </w:r>
      <w:r>
        <w:rPr>
          <w:rFonts w:cs="Times New Roman" w:ascii="Times New Roman" w:hAnsi="Times New Roman"/>
          <w:b/>
          <w:i/>
          <w:sz w:val="28"/>
          <w:szCs w:val="28"/>
        </w:rPr>
        <w:t>262 </w:t>
      </w:r>
      <w:r>
        <w:rPr>
          <w:rFonts w:cs="Times New Roman" w:ascii="Times New Roman" w:hAnsi="Times New Roman"/>
          <w:i/>
          <w:sz w:val="28"/>
          <w:szCs w:val="28"/>
        </w:rPr>
        <w:t xml:space="preserve">публичных сервитутах», – </w:t>
      </w:r>
      <w:r>
        <w:rPr>
          <w:rFonts w:cs="Times New Roman" w:ascii="Times New Roman" w:hAnsi="Times New Roman"/>
          <w:sz w:val="28"/>
          <w:szCs w:val="28"/>
        </w:rPr>
        <w:t>отмечает заместитель директора-главный технолог филиала ППК «Роскадастр» по Краснодарскому краю</w:t>
      </w:r>
      <w:r>
        <w:rPr>
          <w:rFonts w:cs="Times New Roman" w:ascii="Times New Roman" w:hAnsi="Times New Roman"/>
          <w:b/>
          <w:sz w:val="28"/>
          <w:szCs w:val="28"/>
        </w:rPr>
        <w:t xml:space="preserve"> Андрей Власенк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ем внимание, что отсутствие в государственном реестре недвижимости сведений о зарегистрированных правах на обременяемые публичным сервитутом земельные участки и (или) о координатах характерных точек границ таких земельных участков, наличие споров о правах на такие земельные участки не являются препятствием для установления публичного сервиту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При этом обременение земельного участка данным сервитутом не лишает правообладателя такого земельного участка прав владения, пользования и (или) распоряжения им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2:00Z</dcterms:created>
  <dc:creator>Редькина Дарья Александровна</dc:creator>
  <dc:description/>
  <dc:language>en-US</dc:language>
  <cp:lastModifiedBy>51U</cp:lastModifiedBy>
  <dcterms:modified xsi:type="dcterms:W3CDTF">2025-08-15T10:12:00Z</dcterms:modified>
  <cp:revision>2</cp:revision>
  <dc:subject/>
  <dc:title/>
</cp:coreProperties>
</file>