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44475</wp:posOffset>
            </wp:positionH>
            <wp:positionV relativeFrom="paragraph">
              <wp:posOffset>-6350</wp:posOffset>
            </wp:positionV>
            <wp:extent cx="3092450" cy="655320"/>
            <wp:effectExtent l="0" t="0" r="0" b="0"/>
            <wp:wrapTight wrapText="bothSides">
              <wp:wrapPolygon edited="0">
                <wp:start x="2317" y="748"/>
                <wp:lineTo x="1682" y="3147"/>
                <wp:lineTo x="1014" y="3594"/>
                <wp:lineTo x="474" y="4644"/>
                <wp:lineTo x="474" y="5547"/>
                <wp:lineTo x="316" y="7198"/>
                <wp:lineTo x="347" y="11547"/>
                <wp:lineTo x="792" y="13044"/>
                <wp:lineTo x="824" y="13495"/>
                <wp:lineTo x="1396" y="15146"/>
                <wp:lineTo x="1396" y="15597"/>
                <wp:lineTo x="1840" y="17546"/>
                <wp:lineTo x="1682" y="18444"/>
                <wp:lineTo x="1682" y="19494"/>
                <wp:lineTo x="2284" y="20848"/>
                <wp:lineTo x="2317" y="20848"/>
                <wp:lineTo x="2539" y="20848"/>
                <wp:lineTo x="2571" y="20848"/>
                <wp:lineTo x="2889" y="19946"/>
                <wp:lineTo x="7653" y="19946"/>
                <wp:lineTo x="19787" y="18295"/>
                <wp:lineTo x="19756" y="17546"/>
                <wp:lineTo x="21153" y="17397"/>
                <wp:lineTo x="21439" y="16946"/>
                <wp:lineTo x="21407" y="14997"/>
                <wp:lineTo x="19914" y="12746"/>
                <wp:lineTo x="20518" y="10347"/>
                <wp:lineTo x="20645" y="6295"/>
                <wp:lineTo x="19818" y="6148"/>
                <wp:lineTo x="10512" y="5096"/>
                <wp:lineTo x="10099" y="4644"/>
                <wp:lineTo x="7748" y="2696"/>
                <wp:lineTo x="5843" y="1948"/>
                <wp:lineTo x="2539" y="748"/>
                <wp:lineTo x="2317" y="74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зидент России подписал закон о расширении полномочий публично-правовой компании «Роскадастр»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Президент России Владимир Путин подписал Федеральный закон № 344-ФЗ от 31 июля 2025 года, разработанный Росреестром. Новый нормативный акт расширяет полномочия ППК «Роскадастр», предоставляя Компании возможность актуализации сведений Единого государственного реестра недвижимости, оформления прав на землю и недвижимость по согласованию с регионами и муниципалитетами, а также вовлечения в хозяйственный оборот неиспользуемых земельных участков.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Компания получила право подготавливать документы для перераспределения границ земельных участков, включая разграничение государственной и частной собственности, а также заниматься оформлением сервитутов. Кроме того, в полномочия Компании вошло проведение кадастровых работ в муниципалитетах: уточнение границ, выполнение кадастровых съемок, внесение данных в ЕГРН и регистрация ранее неучтенных объектов.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</w:rPr>
        <w:t>Закон был принят Государственной Думой во втором и третьем чтениях 16 июля 2025 года и 25 июля этого же года одобрен Советом Федерации. Изменения внесены в статью 4 Федерального закона «О публично-правовой компании «Роскадастр» и отдельные законодательные акты Российской Федерации». Реализация нового законодательного акта позволит сократить сроки предоставления земельных участков и выявления территорий, нуждающихся в комплексном развитии, а также увеличить поступления в бюджет за счет имущественных налогов, сборов и доходов от продажи земель. При этом регионы и муниципальные образования сохраняют право самостоятельно принимать решение о сотрудничестве с Компанией.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/>
      </w:pPr>
      <w:r>
        <w:rPr>
          <w:rStyle w:val="Emphasis"/>
          <w:color w:val="000000"/>
          <w:sz w:val="28"/>
        </w:rPr>
        <w:t>«Принятие Федерального закона № 344-ФЗ стало важным этапом в комплексном развитии территорий России. Этот нормативно-правовой акт направлен на повышение эффективности взаимодействия между Компанией, субъектами Российской Федерации и муниципальными образованиями в рамках решения задач в сфере земельно-имущественных отношений. Реализация закона позволит создать благоприятные условия для устойчивого развития территорий, обеспечить рациональное использование земельных ресурсов, а также повысить инвестиционную привлекательность регионов»</w:t>
      </w:r>
      <w:r>
        <w:rPr>
          <w:color w:val="000000"/>
          <w:sz w:val="28"/>
        </w:rPr>
        <w:t>, – сказал генеральный директор ППК «Роскадастр» </w:t>
      </w:r>
      <w:r>
        <w:rPr>
          <w:b/>
          <w:bCs/>
          <w:color w:val="000000"/>
          <w:sz w:val="28"/>
        </w:rPr>
        <w:t>Владислав Жданов</w:t>
      </w:r>
      <w:r>
        <w:rPr>
          <w:color w:val="000000"/>
          <w:sz w:val="28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 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</w:rPr>
        <w:t>Закон вступил в силу со дня его официального опубликования. Документ размещен </w:t>
      </w:r>
      <w:hyperlink r:id="rId3" w:tgtFrame="_blank">
        <w:r>
          <w:rPr>
            <w:rStyle w:val="InternetLink"/>
            <w:color w:val="000000"/>
            <w:sz w:val="28"/>
          </w:rPr>
          <w:t>на сайте</w:t>
        </w:r>
      </w:hyperlink>
      <w:r>
        <w:rPr>
          <w:color w:val="000000"/>
          <w:sz w:val="28"/>
        </w:rPr>
        <w:t> официального опубликования правовых актов.</w:t>
      </w:r>
    </w:p>
    <w:p>
      <w:pPr>
        <w:pStyle w:val="Normal"/>
        <w:spacing w:lineRule="auto" w:line="240" w:before="0" w:after="0"/>
        <w:contextualSpacing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980" cy="344805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9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9z0">
    <w:name w:val="WW8NumSt9z0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ГС_Основной_текст Char"/>
    <w:qFormat/>
    <w:rPr>
      <w:rFonts w:ascii="Arial" w:hAnsi="Arial" w:eastAsia="Times New Roman" w:cs="Arial"/>
      <w:bCs/>
      <w:sz w:val="24"/>
      <w:szCs w:val="24"/>
      <w:lang w:val="ru-RU"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cdubctv">
    <w:name w:val="sc-dubctv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ГС_Основной_текст"/>
    <w:qFormat/>
    <w:pPr>
      <w:widowControl/>
      <w:tabs>
        <w:tab w:val="clear" w:pos="708"/>
        <w:tab w:val="left" w:pos="851" w:leader="none"/>
      </w:tabs>
      <w:bidi w:val="0"/>
      <w:snapToGrid w:val="false"/>
      <w:spacing w:lineRule="auto" w:line="360" w:before="60" w:after="60"/>
      <w:ind w:left="426" w:firstLine="709"/>
      <w:contextualSpacing/>
      <w:jc w:val="both"/>
    </w:pPr>
    <w:rPr>
      <w:rFonts w:ascii="Arial" w:hAnsi="Arial" w:eastAsia="Times New Roman" w:cs="Arial"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Msonormalmrcssattr">
    <w:name w:val="msonormal_mr_css_attr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cbhnkfk">
    <w:name w:val="sc-bhnkf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ublication.pravo.gov.ru/document/0001202507310114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press23@23.kadastr.ru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10:16:00Z</dcterms:created>
  <dc:creator>Редькина Дарья Александровна</dc:creator>
  <dc:description/>
  <dc:language>en-US</dc:language>
  <cp:lastModifiedBy>51U</cp:lastModifiedBy>
  <dcterms:modified xsi:type="dcterms:W3CDTF">2025-08-15T10:16:00Z</dcterms:modified>
  <cp:revision>2</cp:revision>
  <dc:subject/>
  <dc:title/>
</cp:coreProperties>
</file>