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1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16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Ивановой Елены Ивановны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Ивановой Елены Ивановны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1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Иванову Елену Ивановну, 1971 года рождения, основное место работы, занимаемая должность – администрация Маякского сельского поселения Отрадненского района, специалист по землеустройству и ЛПХ, выдвинута избирательным объединением «Краснодарское отделение партии «СПРАВЕДЛИВАЯ РОССИЯ – ЗА ПРАВДУ», кандидатом в депутаты Совета муниципального образования Отрадненский район восьмого созыва по пятимандатному избирательному округу № 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</w:t>
      </w:r>
      <w:r>
        <w:rPr/>
        <w:t xml:space="preserve"> 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Ивановой Елене Ивановне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21:00Z</cp:lastPrinted>
  <dcterms:modified xsi:type="dcterms:W3CDTF">2025-07-26T10:22:00Z</dcterms:modified>
  <cp:revision>130</cp:revision>
  <dc:subject/>
  <dc:title/>
</cp:coreProperties>
</file>