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 июля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35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/1721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Варавина Алексея Михайловича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Варавина Алексея Михайловича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3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Варавина Алексея Михайловича, 1954 года рождения, основное место работы, занимаемая должность – общество с ограниченной ответственностью "РАЙТОП-Газ", директор, депутат Совета муниципального образования Отрадненский район седьмого созыва на непостоянной основе, выдвинут избирательным объединением «Отрадненское районное отделение КОММУНИСТИЧЕСКОЙ ПАРТИИ РОССИЙСКОЙ ФЕДЕРАЦИИ», кандидатом в депутаты Совета муниципального образования Отрадненский район восьмого созыва по пятимандатному избирательному округу № 3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Варавину Алексею Михайловичу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0:39:00Z</cp:lastPrinted>
  <dcterms:modified xsi:type="dcterms:W3CDTF">2025-07-26T11:07:00Z</dcterms:modified>
  <cp:revision>127</cp:revision>
  <dc:subject/>
  <dc:title/>
</cp:coreProperties>
</file>