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3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2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Буклова Артема Василье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3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Буклова Артема Василье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3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Буклова Артема Васильевича, 1982 года рождения, основное место работы, занимаемая должность – государственное бюджетное учреждение здравоохранения «Отрадненская центральная районная больница», врач-эндоскопист, депутат Совета муниципального образования Отрадненский район седьмого созыва на непостоянной основе, выдвинут избирательным объединением «Краснодарское отделение партии «СПРАВЕДЛИВАЯ РОССИЯ – ЗА ПРАВДУ», кандидатом в депутаты Совета муниципального образования Отрадненский район восьмого созыва по пятимандатному избирательному округу № 3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Буклову Артему Василье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6T11:04:00Z</dcterms:modified>
  <cp:revision>127</cp:revision>
  <dc:subject/>
  <dc:title/>
</cp:coreProperties>
</file>