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5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Абрамчука Виктора Егор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Абрамчука Виктора Егор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5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Абрамчука Виктора Егоровича, 1953 года рождения, род занятий – пенсионер, депутат Совета муниципального образования Отрадненский район седьмого созыва на непостоянной основе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5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Абрамчуку Виктору Егор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8T11:18:00Z</dcterms:modified>
  <cp:revision>132</cp:revision>
  <dc:subject/>
  <dc:title/>
</cp:coreProperties>
</file>