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 час. 4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34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Минцера Михаила Николаевича кандидатом </w:t>
        <w:br/>
        <w:t>в депутаты Совета муниципального образования Отрадненский район восьмого созыва по трехмандатному избирательному округу № 8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Минцера Михаила Николае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трехмандатному избирательному округу № 8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Минцера Михаила Николаевича, 1980 года рождения, основное место работы, занимаемая должность – муниципальное казенное учреждение «Центр культуры, спорта и молодежной политики Отрадненского сельского поселения Отрадненского района», инструктор по спорту и социальным вопросам, выдвинут избирательным объединением «Краснодарское региональное отделение ЛДПР», кандидатом в депутаты Совета муниципального образования Отрадненский район восьмого созыва по трехмандатному избирательному округу № 8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Минцеру Михаилу Николае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42:00Z</cp:lastPrinted>
  <dcterms:modified xsi:type="dcterms:W3CDTF">2025-07-28T11:50:00Z</dcterms:modified>
  <cp:revision>132</cp:revision>
  <dc:subject/>
  <dc:title/>
</cp:coreProperties>
</file>