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час. 2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3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Литвиненко Александры Александро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6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Литвиненко Александры Александро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6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Литвиненко Александру Александровну, 1992 года рождения, основное место работы, занимаемая должность – муниципальное казенное учреждение культуры «Социально-культурное объединение Красногвардейского сельского поселения», уборщица служебных помещений, выдвинут избирательным объединением «Краснодарское отделение партии «СПРАВЕДЛИВАЯ РОССИЯ – ЗА ПРАВДУ», кандидатом в депутаты Совета муниципального образования Отрадненский район восьмого созыва по пятимандатному избирательному округу № 6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Литвиненко Александре Александро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42:00Z</cp:lastPrinted>
  <dcterms:modified xsi:type="dcterms:W3CDTF">2025-07-28T11:30:00Z</dcterms:modified>
  <cp:revision>130</cp:revision>
  <dc:subject/>
  <dc:title/>
</cp:coreProperties>
</file>