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5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4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Петрушина Ивана Анатолье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Петрушина Ивана Анатолье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4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Петрушина Ивана Анатольевича, 1964 года рождения, основное место работы, занимаемая должность – Отраднен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, председатель, депутат Совета муниципального образования Отрадненский район седьмого созыва на непостоянной основе, выдвинут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Петрушину Ивану Анатолье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8T08:50:00Z</dcterms:modified>
  <cp:revision>130</cp:revision>
  <dc:subject/>
  <dc:title/>
</cp:coreProperties>
</file>