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2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3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Симавонян Яны Владими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Симавонян Яны Владими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6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Симавонян Яну Владимировну, 1984 года рождения, основное место работы, занимаемая должность – муниципальное казенное учреждение «Центр культуры, спорта и молодежной политики Отрадненского сельского поселения Отрадненского района», специалист по молодежной политике, выдвинута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пятимандатному избирательному округу № 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Симавонян Яне Владими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39:00Z</dcterms:modified>
  <cp:revision>130</cp:revision>
  <dc:subject/>
  <dc:title/>
</cp:coreProperties>
</file>