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/>
        <w:jc w:val="center"/>
        <w:rPr/>
      </w:pPr>
      <w:r>
        <w:rPr/>
        <w:t>РЕШЕНИЕ</w:t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9 июля 2025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3 час. 15 мин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78/1729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 xml:space="preserve">О регистрации Сенькова Василия Филипповича кандидатом </w:t>
        <w:br/>
        <w:t>в депутаты Совета муниципального образования Отрадненский район восьмого созыва по пятимандатному избирательному округу № 5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Рассмотрев документы Сенькова Василия Филипповича, представленные в территориальную избирательную комиссию Отрадненская для выдвижения и на регистрацию кандидатом в депутаты Совета муниципального образования Отрадненский район восьмого созыва по пятимандатному избирательному округу № 5, руководствуясь статьей 38 Федерального закона от 12 июня 2002 г.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 декабря 2005 г. № 966-КЗ «О муниципальных выборах в Краснодарском крае», территориальная избирательная комиссия Отрадненская </w:t>
      </w: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>РЕШИЛА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1. Зарегистрировать Сенькова Василия Филипповича, 1959 года род занятий – пенсионер, выдвинут избирательным объединением Отрадненское местное отделение Партии «ЕДИНАЯ РОССИЯ», кандидатом в депутаты Совета муниципального образования Отрадненский район восьмого созыва по пятимандатному избирательному округу № 5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2. Вручить Сенькову Василию Филипповичу удостоверение установленного образ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 </w:t>
      </w:r>
      <w:r>
        <w:rPr>
          <w:rFonts w:cs="Times New Roman" w:ascii="Times New Roman" w:hAnsi="Times New Roman"/>
          <w:bCs/>
          <w:sz w:val="27"/>
          <w:szCs w:val="27"/>
        </w:rPr>
        <w:t>Разместить настоящее решение в сети Интернет в разделе «ТИК Отрадненская» на информационном портале муниципального образования Отраднен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4. Направить в газету «Сельская жизнь» указанную в пункте 1 настоящего решения информацию, для публикации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5. Контроль за выполнением пунктов 2, 3 и 4 настоящего решения возложить на секретаря территориальной избирательной комиссии И.В. Боярч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В. Боярчу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qFormat/>
    <w:rPr>
      <w:rFonts w:ascii="SchoolBook;Times New Roman" w:hAnsi="SchoolBook;Times New Roman" w:cs="SchoolBook;Times New Roman"/>
      <w:sz w:val="26"/>
    </w:rPr>
  </w:style>
  <w:style w:type="character" w:styleId="Style18">
    <w:name w:val="номер страницы"/>
    <w:basedOn w:val="Style12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21">
    <w:name w:val="Гипертекстовая ссылка"/>
    <w:qFormat/>
    <w:rPr>
      <w:color w:val="008000"/>
    </w:rPr>
  </w:style>
  <w:style w:type="character" w:styleId="Style22">
    <w:name w:val="Сравнение редакций. Добавленный фрагмент"/>
    <w:qFormat/>
    <w:rPr>
      <w:color w:val="0000FF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3">
    <w:name w:val="Название Знак"/>
    <w:qFormat/>
    <w:rPr>
      <w:rFonts w:ascii="Times New Roman" w:hAnsi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2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16"/>
      <w:szCs w:val="16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Т-14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5:00Z</dcterms:created>
  <dc:creator>ТИК Отрадная</dc:creator>
  <dc:description/>
  <cp:keywords/>
  <dc:language>en-US</dc:language>
  <cp:lastModifiedBy>ТИК Отрадненская</cp:lastModifiedBy>
  <cp:lastPrinted>2025-07-25T11:18:00Z</cp:lastPrinted>
  <dcterms:modified xsi:type="dcterms:W3CDTF">2025-07-28T11:27:00Z</dcterms:modified>
  <cp:revision>115</cp:revision>
  <dc:subject/>
  <dc:title/>
</cp:coreProperties>
</file>