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2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1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Цивенко Екатерины Евгенье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Цивенко Екатерины Евгенье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1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Цивенко Екатерину Евгеньевну, 2006 года рождения, основное место работы, занимаемая должность – временно не работает, выдвинута избирательным объединением «Краснодарское региональное отделение ЛДПР», кандидатом в депутаты Совета муниципального образования Отрадненский район восьмого созыва по пятимандатному избирательному округу № 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Цивенко Екатерине Евгенье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42:00Z</cp:lastPrinted>
  <dcterms:modified xsi:type="dcterms:W3CDTF">2025-07-26T10:48:00Z</dcterms:modified>
  <cp:revision>126</cp:revision>
  <dc:subject/>
  <dc:title/>
</cp:coreProperties>
</file>