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4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Петракова Петра Александр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Петракова Петра Александр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Петракова Петра Александровича, 1959 года рождения, основное место работы, занимаемая должность – администрация Рудьевского сельского поселения Отрадненского района, водитель, выдвинут избирательным объединением «Краснодарское региональное отделение ЛДПР»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Петракову Петру Александр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8T11:19:00Z</dcterms:modified>
  <cp:revision>129</cp:revision>
  <dc:subject/>
  <dc:title/>
</cp:coreProperties>
</file>