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4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22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Исаевой Екатерины Викторо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Исаевой Екатерины Виктор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4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Исаеву Екатерину Викторовну, 1990 года рождения, основное место работы, занимаемая должность – государственное казенное общеобразовательное учреждение Краснодарского края специальная (коррекционная) школа-интернат станицы Спокойной, воспитатель, выдвинута избирательным объединением «Отрадненское районное отделение КОММУНИСТИЧЕСКОЙ ПАРТИИ РОССИЙСКОЙ ФЕДЕРАЦИИ», кандидатом в депутаты Совета муниципального образования Отрадненский район восьмого созыва по пятимандатному избирательному округу № 4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Исаевой Екатерине Виктор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28T08:42:00Z</dcterms:modified>
  <cp:revision>129</cp:revision>
  <dc:subject/>
  <dc:title/>
</cp:coreProperties>
</file>