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2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Стрюковой Юлии Юрье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Стрюковой Юлии Юрье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Стрюкову Юлию Юрьевну, 1991 года рождения, основное место работы, занимаемая должность – администрация Отрадненского сельского поселения Отрадненского района, специалист отдела по организационным вопросам, самовыдвижение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Стрюковой Юлии Юрье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6T10:43:00Z</dcterms:modified>
  <cp:revision>127</cp:revision>
  <dc:subject/>
  <dc:title/>
</cp:coreProperties>
</file>