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3 час. 0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26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Коваленко Каролины Гагико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Коваленко Каролины Гагик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5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Коваленко Каролину Гагиковну, 2004 года рождения, основное место работы, занимаемая должность – муниципальное казенное учреждение Попутненского сельского поселения «Культурно-досуговое, музейно-выставочное и социальное объединение», инструктор по спорту, специалист по работе с молодежью, выдвинут избирательным объединением «Краснодарское отделение партии «СПРАВЕДЛИВАЯ РОССИЯ – ЗА ПРАВДУ», кандидатом в депутаты Совета муниципального образования Отрадненский район восьмого созыва по пятимандатному избирательному округу № 5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Коваленко Каролине Гагик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42:00Z</cp:lastPrinted>
  <dcterms:modified xsi:type="dcterms:W3CDTF">2025-07-28T11:18:00Z</dcterms:modified>
  <cp:revision>129</cp:revision>
  <dc:subject/>
  <dc:title/>
</cp:coreProperties>
</file>