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 июля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05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/1715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Данилова Тигирана Альбертовича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Данилова Тигирана Альбертовича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1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Данилова Тигирана Альбертовича, 2002 года рождения, основное место работы, занимаемая должность – Региональное отделение общероссийской общественной организации «Союз армян России» Краснодарского края, заместитель председателя, выдвинут избирательным объединением Отрадненское местное отделение Партии «ЕДИНАЯ РОССИЯ», кандидатом в депутаты Совета муниципального образования Отрадненский район восьмого созыва по пятимандатному избирательному округу № 1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Данилову Тигирану Альбертовичу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1:18:00Z</cp:lastPrinted>
  <dcterms:modified xsi:type="dcterms:W3CDTF">2025-07-26T10:18:00Z</dcterms:modified>
  <cp:revision>114</cp:revision>
  <dc:subject/>
  <dc:title/>
</cp:coreProperties>
</file>