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1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3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9/173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Михальцовой Ларисы Вахтанговны кандидатом </w:t>
        <w:br/>
        <w:t>в депутаты Совета муниципального образования Отрадненский район восьмого созыва по трехмандатному избирательному округу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Михальцовой Ларисы Вахтанг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трехмандатному избирательному округу № 2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Михальцову Ларису Вахтанговну, 1959 года рождения, основное место работы, занимаемая должность – администрация Надёжненского сельского поселения Отрадненского района, военно-учетный работник, самовыдвижение, кандидатом в депутаты Совета муниципального образования Отрадненский район восьмого созыва по трехмандатному избирательному округу № 2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Михальцовой Ларисе Вахтанг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30T13:35:00Z</dcterms:modified>
  <cp:revision>128</cp:revision>
  <dc:subject/>
  <dc:title/>
</cp:coreProperties>
</file>