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3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9/174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Фильчуковой Елены Александр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Фильчуковой Елены Александр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3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Фильчукову Елену Александровну, 1978 года рождения, основное место работы, занимаемая должность – муниципальное казенное учреждение культуры «Социально-культурное объединение Красногвардейского сельского поселения» Отрадненского района, уборщица служебных помещений, самовыдвижение, кандидатом в депутаты Совета муниципального образования Отрадненский район восьмого созыва по пятимандатному избирательному округу № 3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Фильчуковой Елене Александр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30T13:38:00Z</dcterms:modified>
  <cp:revision>128</cp:revision>
  <dc:subject/>
  <dc:title/>
</cp:coreProperties>
</file>