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 августа 202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 час. 45 мин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9/1742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 регистрации Решетовой Инны Александровны кандидатом </w:t>
        <w:br/>
        <w:t>в депутаты Совета муниципального образования Отрадненский район восьмого созыва по пятимандатному избирательному округу № 4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Рассмотрев документы Решетовой Инны Александровны, представленные в территориальную избирательную комиссию Отрадненская для выдвижения и на регистрацию кандидатом в депутаты Совета муниципального образования Отрадненский район восьмого созыва по пятимандатному избирательному округу № 4, руководствуясь статьей 38 Федерального закона от 12 июня 2002 г.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 декабря 2005 г. № 966-КЗ «О муниципальных выборах в Краснодарском крае», территориальная избирательная комиссия Отрадненская 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РЕШИЛ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 Зарегистрировать Решетову Инну Александровну, 1973 года рождения, основное место работы, занимаемая должность – муниципальное бюджетное общеобразовательное учреждение основная общеобразовательная школа №15 село Коноково, директор, депутат Совета муниципального образования Отрадненский район седьмого созыва на непостоянной основе, выдвинута избирательным объединением Отрадненское местное отделение Партии «ЕДИНАЯ РОССИЯ», кандидатом в депутаты Совета муниципального образования Отрадненский район восьмого созыва по пятимандатному избирательному округу № 4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 Вручить Решетовой Инне Александровне удостоверение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</w:t>
      </w:r>
      <w:r>
        <w:rPr>
          <w:rFonts w:cs="Times New Roman" w:ascii="Times New Roman" w:hAnsi="Times New Roman"/>
          <w:bCs/>
          <w:sz w:val="27"/>
          <w:szCs w:val="27"/>
        </w:rPr>
        <w:t>Разместить настоящее решение в сети Интернет в разделе «ТИК Отрадненская» на информационном портале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. Направить в газету «Сельская жизнь» указанную в пункте 1 настоящего решения информацию, для публикаци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. Контроль за выполнением пунктов 2, 3 и 4 настоящего решения возложить на секретаря территориальной избирательной комиссии И.В. Бояр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 Боярчу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7-25T11:18:00Z</cp:lastPrinted>
  <dcterms:modified xsi:type="dcterms:W3CDTF">2025-07-30T14:04:00Z</dcterms:modified>
  <cp:revision>115</cp:revision>
  <dc:subject/>
  <dc:title/>
</cp:coreProperties>
</file>