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 августа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50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9/1743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Воробьевой Ирины Викторовны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Воробьевой Ирины Викторовны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5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Воробьеву Ирину Викторовну, 1986 года рождения, основное место работы, занимаемая должность – администрация Благодарненского сельского поселения Отрадненского района, специалист по организационным вопросам, самовыдвижение, кандидатом в депутаты Совета муниципального образования Отрадненский район восьмого созыва по пятимандатному избирательному округу № 5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Воробьевой Ирине Викторовне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0:39:00Z</cp:lastPrinted>
  <dcterms:modified xsi:type="dcterms:W3CDTF">2025-07-30T14:06:00Z</dcterms:modified>
  <cp:revision>128</cp:revision>
  <dc:subject/>
  <dc:title/>
</cp:coreProperties>
</file>