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2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4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Диденко Елены Александ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Диденко Елены Александ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7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Диденко Елену Александровну, 1987 года рождения, основное место работы, занимаемая должность – администрация Малотенгинского сельского поселения Отрадненского района, военно-учетный работник, специалист по социальным вопросам, самовыдвижение, кандидатом в депутаты Совета муниципального образования Отрадненский район восьмого созыва по пятимандатному избирательному округу № 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Диденко Елене Александ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29:00Z</dcterms:modified>
  <cp:revision>121</cp:revision>
  <dc:subject/>
  <dc:title/>
</cp:coreProperties>
</file>