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0/174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Гиголова Александра Иван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Гиголова Александра Иван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Гиголова Александра Ивановича, 1983 года рождения, основное место работы, занимаемая должность – общество с ограниченной ответственностью «Агропромышленная компания «Аметист», генеральный директор, депутат Совета муниципального образования Отрадненский район седьмого созыва на непостоянной основе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Гиголову Александру Иван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8-04T07:04:00Z</dcterms:modified>
  <cp:revision>116</cp:revision>
  <dc:subject/>
  <dc:title/>
</cp:coreProperties>
</file>