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3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0/175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Золотухиной Яны Николаевны кандидатом </w:t>
        <w:br/>
        <w:t>в депутаты Совета муниципального образования Отрадненский район восьмого созыва по трехмандатному избирательному округу № 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Золотухиной Яны Николае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трехмандатному избирательному округу № 8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Золотухину Яну Николаевну, 1980 года рождения, основное место работы, занимаемая должность – муниципальное казенное учреждение «Центр исполнения полномочий администрации Удобненского сельского поселения», заведующий Удобненским сельским домом культуры, самовыдвижение, кандидатом в депутаты Совета муниципального образования Отрадненский район восьмого созыва по трехмандатному избирательному округу № 8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Золотухиной Яне Николае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8-04T07:33:00Z</dcterms:modified>
  <cp:revision>122</cp:revision>
  <dc:subject/>
  <dc:title/>
</cp:coreProperties>
</file>