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 августа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час. 15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80/1747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Фидиева Сергея Николаевича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Фидиева Сергея Николаевича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4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Фидиева Сергея Николаевича, 1986 года рождения, основное место работы, занимаемая должность – государственное казенное учреждение социального обслуживания Краснодарского края «Отрадненский социально-реабилитационный центр для несовершеннолетних», водитель, самовыдвижение, кандидатом в депутаты Совета муниципального образования Отрадненский район восьмого созыва по пятимандатному избирательному округу № 4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Фидиеву Сергею Николаевичу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1:18:00Z</cp:lastPrinted>
  <dcterms:modified xsi:type="dcterms:W3CDTF">2025-08-04T07:22:00Z</dcterms:modified>
  <cp:revision>119</cp:revision>
  <dc:subject/>
  <dc:title/>
</cp:coreProperties>
</file>