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1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4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Ванюкова Александра Владимир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Ванюкова Александра Владимир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3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Ванюкова Александра Владимировича, 1986 года рождения, основное место работы, занимаемая должность – временно не работает, депутат Совета муниципального образования Отрадненский район седьмого созыва на непостоянной основе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Ванюкову Александру Владимир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18:00Z</dcterms:modified>
  <cp:revision>118</cp:revision>
  <dc:subject/>
  <dc:title/>
</cp:coreProperties>
</file>