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5 августа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 час. 20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80/1748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Букреева Николая Владимировича кандидатом </w:t>
        <w:br/>
        <w:t>в депутаты Совета муниципального образования Отрадненский район восьмого созыва по пятимандатному избирательному округу № 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Букреева Николая Владимировича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пятимандатному избирательному округу № 6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Букреева Николая Владимировича, 1968 года рождения, основное место работы, занимаемая должность – администрация Спокойненского сельского поселения Отрадненского района, водитель, самовыдвижение, кандидатом в депутаты Совета муниципального образования Отрадненский район восьмого созыва по пятимандатному избирательному округу № 6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Букрееву Николаю Владимировичу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1:18:00Z</cp:lastPrinted>
  <dcterms:modified xsi:type="dcterms:W3CDTF">2025-08-04T07:26:00Z</dcterms:modified>
  <cp:revision>120</cp:revision>
  <dc:subject/>
  <dc:title/>
</cp:coreProperties>
</file>