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8 августа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0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1/175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Левановой Елизаветы Юрье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Левановой Елизаветы Юрье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Леванову Елизавету Юрьевну, 1991 года рождения, основное место работы, занимаемая должность – общество с ограниченной ответственностью «Редакция газеты «Сельская жизнь», главный редактор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Левановой Елизавете Юрье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8-07T11:06:00Z</cp:lastPrinted>
  <dcterms:modified xsi:type="dcterms:W3CDTF">2025-08-07T08:06:00Z</dcterms:modified>
  <cp:revision>117</cp:revision>
  <dc:subject/>
  <dc:title/>
</cp:coreProperties>
</file>