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1/175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Редкоусовой Натальи Александ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Редкоусовой Натальи Александ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3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Редкоусову Наталью Александровну, 1962 года рождения, род занятий – пенсионер, выдвинута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Редкоусовой Наталье Александ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07T11:24:00Z</cp:lastPrinted>
  <dcterms:modified xsi:type="dcterms:W3CDTF">2025-08-07T08:24:00Z</dcterms:modified>
  <cp:revision>118</cp:revision>
  <dc:subject/>
  <dc:title/>
</cp:coreProperties>
</file>