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РАДНЕН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0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ༀЀ;Times New Roman" w:hAnsi="ༀЀ;Times New Roman" w:eastAsia="Times New Roman" w:cs="ༀЀ;Times New Roman"/>
          <w:b/>
          <w:b/>
          <w:color w:val="000000"/>
          <w:spacing w:val="60"/>
          <w:sz w:val="28"/>
          <w:szCs w:val="20"/>
          <w:lang w:eastAsia="ru-RU"/>
        </w:rPr>
      </w:pPr>
      <w:r>
        <w:rPr>
          <w:rFonts w:eastAsia="Times New Roman" w:cs="ༀЀ;Times New Roman" w:ascii="ༀЀ;Times New Roman" w:hAnsi="ༀЀ;Times New Roman"/>
          <w:b/>
          <w:color w:val="000000"/>
          <w:spacing w:val="60"/>
          <w:sz w:val="28"/>
          <w:szCs w:val="20"/>
          <w:lang w:eastAsia="ru-RU"/>
        </w:rPr>
      </w:r>
    </w:p>
    <w:tbl>
      <w:tblPr>
        <w:tblW w:w="991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108"/>
        <w:gridCol w:w="3369"/>
      </w:tblGrid>
      <w:tr>
        <w:trPr/>
        <w:tc>
          <w:tcPr>
            <w:tcW w:w="34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5 августа 2025 года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</w:r>
          </w:p>
        </w:tc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4"/>
                <w:lang w:eastAsia="ru-RU"/>
              </w:rPr>
              <w:t>183/1772-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ст-ца Отрад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досрочном прекращении полномочий члена участковой комиссии с правом решающего голоса избирательного участка № 382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ьянова Виктора Николаевича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основании поступившего письменного заявления о досрочном сложении своих полномочий члена участковой избирательной комиссии избирательного участка № 3820 с правом решающего голоса Кирьянова Виктора Николаевича, назначенного в состав участковой избирательной комиссии от Всероссийской политической партии «ПАРТИЯ РОСТА», в соответствии с подпунктом «а» пункта 6 статьи 29 Федерального закона «Об основных гарантиях избирательных прав и права на участие в референдуме граждан Российской Федерации», территориальная избирательная комиссия Отрадненска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Прекратить досрочно полномочия члена участковой комиссии с правом решающего голоса избирательного участка № 3820 Кирьянова Виктора Николаевич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. Считать утратившим силу пункт 2 решения территориальной избирательной комиссии Отрадненская от 02 июня 2023 г. № 92/564-4 «О формировании участковой избирательной комиссии избирательного участка № 382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править копию настоящего решения в участковую комиссию избирательного участка № 3820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 Разместить данное решение на Интернет-странице территориальной избирательной комиссии Отрадненская на сайте администрации муниципального образования Отрадненский район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. Контроль за выполнением пунктов 3, 4 данного решения возложить на председателя территориальной избирательной комиссии Отрадненская С.Н. Ачкас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126"/>
        <w:gridCol w:w="2518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территориально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Н. Ачкас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территориаль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ой коми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В. Боярчу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ༀЀ">
    <w:altName w:val="Times New Roman"/>
    <w:charset w:val="02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3:39:00Z</dcterms:created>
  <dc:creator>user</dc:creator>
  <dc:description/>
  <cp:keywords/>
  <dc:language>en-US</dc:language>
  <cp:lastModifiedBy>ТИК Отрадненская</cp:lastModifiedBy>
  <cp:lastPrinted>2025-08-14T15:19:00Z</cp:lastPrinted>
  <dcterms:modified xsi:type="dcterms:W3CDTF">2025-08-14T12:19:00Z</dcterms:modified>
  <cp:revision>48</cp:revision>
  <dc:subject/>
  <dc:title/>
</cp:coreProperties>
</file>