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3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ратовой Татьяны Александров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0 с правом решающего голоса Муратовой Татьяны Александровны, назначенного в состав участковой избирательной комиссии от собрания избирателей по месту жительства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0 Муратовой Татьяны Александров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решение территориальной избирательной комиссии Отрадненская от 22 августа 2024 г. № 156/1462-4 «О назначении члена участковой избирательной комиссии избирательного участка № 382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5:26:00Z</cp:lastPrinted>
  <dcterms:modified xsi:type="dcterms:W3CDTF">2025-08-14T12:26:00Z</dcterms:modified>
  <cp:revision>49</cp:revision>
  <dc:subject/>
  <dc:title/>
</cp:coreProperties>
</file>