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идоркина Юрия Викторо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8 с правом решающего голоса, председателя комисс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идоркина Юрия Викторовича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доркина Юрия Викторо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86-4 «О формировании участковой избирательной комиссии избирательного участка № 384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06:00Z</cp:lastPrinted>
  <dcterms:modified xsi:type="dcterms:W3CDTF">2025-08-15T13:06:00Z</dcterms:modified>
  <cp:revision>73</cp:revision>
  <dc:subject/>
  <dc:title/>
</cp:coreProperties>
</file>