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1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1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лизбарян Елены Владими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14 с правом решающего голоса Элизбарян Елены Владимиро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14 Элизбарян Елены Владими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11 решения территориальной избирательной комиссии Отрадненская от 02 июня 2023 г. № 92/558-4 «О формировании участковой избирательной комиссии избирательного участка № 3814» и решение от 22 августа 2024 г. № 156/1481-4 «О назначении председателя участковой избирательной комиссии 3814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1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5:10:00Z</cp:lastPrinted>
  <dcterms:modified xsi:type="dcterms:W3CDTF">2025-08-14T12:10:00Z</dcterms:modified>
  <cp:revision>47</cp:revision>
  <dc:subject/>
  <dc:title/>
</cp:coreProperties>
</file>