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91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3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ыбалко Ирины Дмитри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39 с правом решающего голоса Рыбалко Ирины Дмитриевны, назначенного в состав участковой избирательной комиссии от Политической партии ЛДПР – Либерально-демократической партии России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39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ыбалко Ирины Дмитри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11 приложения к решению территориальной избирательной комиссии Отрадненская от 16 августа 2023 г. № 105/716-4 «О формировании участковой избирательной комиссии избирательного участка № 3839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5:50:00Z</cp:lastPrinted>
  <dcterms:modified xsi:type="dcterms:W3CDTF">2025-08-15T12:50:00Z</dcterms:modified>
  <cp:revision>69</cp:revision>
  <dc:subject/>
  <dc:title/>
</cp:coreProperties>
</file>