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81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иной Татьяны Владимир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23 с правом решающего голоса Саниной Татьяны Владимировны, назначенного в состав участковой избирательной комиссии от ВСЕРОССИЙСКОЙ ПОЛИТИЧЕСКОЙ ПАРТИИ «РОДИНА»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23 Саниной Татьяны Владимир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6 приложения к решению территориальной избирательной комиссии Отрадненская от 02 июня 2023 г. № 92/567-4 «О формировании участковой избирательной комиссии избирательного участка № 3823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2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4T17:38:00Z</cp:lastPrinted>
  <dcterms:modified xsi:type="dcterms:W3CDTF">2025-08-14T14:39:00Z</dcterms:modified>
  <cp:revision>59</cp:revision>
  <dc:subject/>
  <dc:title/>
</cp:coreProperties>
</file>