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 w:val="28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 w:val="28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5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83/1788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досрочном прекращении полномочий члена участковой комиссии с правом решающего голоса избирательного участка № 3839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енкиной Галины Алексеевн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основании поступившего письменного заявления о досрочном сложении своих полномочий члена участковой избирательной комиссии избирательного участка № 3839 с правом решающего голоса Зенкиной Галины Алексеевны, назначенного в состав участковой избирательной комиссии от политической партии "КОММУНИСТИЧЕСКАЯ ПАРТИЯ РОССИЙСКОЙ ФЕДЕРАЦИИ", в соответствии с подпунктом «а» пункта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Отрадненска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ил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 Прекратить досрочно полномочия члена участковой комиссии с правом решающего голоса избирательного участка № 3839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енкиной Галины Алексеев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 Считать утратившим силу пункт 6 приложения к решению территориальной избирательной комиссии Отрадненская от 16 августа 2023 г. № 105/716-4 «О формировании участковой избирательной комиссии избирательного участка № 3839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 Направить копию настоящего решения в участковую комиссию избирательного участка № 3839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 Разместить данное решение на Интернет-странице территориальной избирательной комиссии Отрадненская на сайте администрации муниципального образования Отрадненский район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 Контроль за выполнением пунктов 3, 4 данного решения возложить на председателя территориальной избирательной комиссии Отрадненская С.Н. Ачкасо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15T15:20:00Z</cp:lastPrinted>
  <dcterms:modified xsi:type="dcterms:W3CDTF">2025-08-15T12:20:00Z</dcterms:modified>
  <cp:revision>66</cp:revision>
  <dc:subject/>
  <dc:title/>
</cp:coreProperties>
</file>