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86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3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пиной Любови Пет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31 с правом решающего голоса Купиной Любови Петровны, назначенного в состав участковой избирательной комиссии от собрания избирателей по месту жительства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31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пиной Любови Пет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решение территориальной избирательной комиссии Отрадненская от 26 августа 2024 г. № 157/1495-4 «О назначении члена участковой избирательной комиссии избирательного участка № 3831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3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5:11:00Z</cp:lastPrinted>
  <dcterms:modified xsi:type="dcterms:W3CDTF">2025-08-15T12:11:00Z</dcterms:modified>
  <cp:revision>64</cp:revision>
  <dc:subject/>
  <dc:title/>
</cp:coreProperties>
</file>