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7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лецкой Вероники Викто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7 с правом решающего голоса, Улецкой Вероники Викторовны, назначенного в состав участковой избирательной комиссии от ВСЕРОССИЙСКОЙ ПОЛИТИЧЕСКОЙ ПАРТИИ "РОДИНА" в Краснодарском крае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7, Улецкой Вероники Викто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0 приложения к решению территориальной избирательной комиссии Отрадненская от 02 июня 2023 г. № 92/571-4 «О формировании участковой избирательной комиссии избирательного участка № 3827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0:02:00Z</cp:lastPrinted>
  <dcterms:modified xsi:type="dcterms:W3CDTF">2025-08-15T11:46:00Z</dcterms:modified>
  <cp:revision>61</cp:revision>
  <dc:subject/>
  <dc:title/>
</cp:coreProperties>
</file>