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5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шибадзе Татьяны Алексе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50 с правом решающего голос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ашибадзе Татьяны Алексее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50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шибадзе Татьяны Алексе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я территориальной избирательной комиссии Отрадненская от 22 августа 2024 г. № 156/1483-4 «О назначении члена участковой избирательной комиссии избирательного участка № 3850» и от 22 августа 2024 года № 156/1485-4 «О назначении председателя участковой избирательной комиссии избирательного участка № 385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5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6:23:00Z</cp:lastPrinted>
  <dcterms:modified xsi:type="dcterms:W3CDTF">2025-08-15T13:23:00Z</dcterms:modified>
  <cp:revision>77</cp:revision>
  <dc:subject/>
  <dc:title/>
</cp:coreProperties>
</file>