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76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атальской Галины Владимиро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23 с правом решающего голоса Гатальской Галины Владимировны, назначенного в состав участковой избирательной комиссии от собрания избирателей по месту жительства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23 Гатальской Галины Владимиро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1 приложения к решению территориальной избирательной комиссии Отрадненская от 02 июня 2023 г. № 92/567-4 «О формировании участковой избирательной комиссии избирательного участка № 3823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2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4T17:00:00Z</cp:lastPrinted>
  <dcterms:modified xsi:type="dcterms:W3CDTF">2025-08-14T14:01:00Z</dcterms:modified>
  <cp:revision>52</cp:revision>
  <dc:subject/>
  <dc:title/>
</cp:coreProperties>
</file>