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98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4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рошко Анна Владимиро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49 с правом решающего голоса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рошко Анна Владимировны, назначенного в состав участковой избирательной комиссии от политической партии ЛДПР - Либерально-демократическая партия России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49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рошко Анна Владимиро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1 приложения к решению территориальной избирательной комиссии Отрадненская от 02 июня 2023 г. № 92/587-4 «О формировании участковой избирательной комиссии избирательного участка № 3849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4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5T16:16:00Z</cp:lastPrinted>
  <dcterms:modified xsi:type="dcterms:W3CDTF">2025-08-15T13:16:00Z</dcterms:modified>
  <cp:revision>76</cp:revision>
  <dc:subject/>
  <dc:title/>
</cp:coreProperties>
</file>