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4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реновой Валентины Анатолье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1 с правом решающего голоса Хреновой Валентины Анатолье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1 Хреновой Валентины Анатолье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е территориальной избирательной комиссии Отрадненская от 22 августа 2024 г. № 156/1467-4 «О назначении члена участковой избирательной комиссии избирательного участка № 3821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6:43:00Z</cp:lastPrinted>
  <dcterms:modified xsi:type="dcterms:W3CDTF">2025-08-14T13:43:00Z</dcterms:modified>
  <cp:revision>50</cp:revision>
  <dc:subject/>
  <dc:title/>
</cp:coreProperties>
</file>