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7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4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вы Александра Иванович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48 с правом решающего голоса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арвы Александра Ивановича, назначенного в состав участковой избирательной комиссии от Политической партии «Казачья партия Российской Федерации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48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арвы Александра Иванови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2 приложения к решению территориальной избирательной комиссии Отрадненская от 02 июня 2023 г. № 92/586-4 «О формировании участковой избирательной комиссии избирательного участка № 3848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4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6:11:00Z</cp:lastPrinted>
  <dcterms:modified xsi:type="dcterms:W3CDTF">2025-08-15T13:11:00Z</dcterms:modified>
  <cp:revision>75</cp:revision>
  <dc:subject/>
  <dc:title/>
</cp:coreProperties>
</file>