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улавко Тамары Викто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2 с правом решающего голоса Сулавко Тамары Викторовны, назначенного в состав участковой избирательной комиссии от политической партии ЛДПР - Либерально-демократическая партия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2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улавко Тамары Викто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8 приложения к решению территориальной избирательной комиссии Отрадненская от 02 июня 2023 г. № 92/576-4 «О формировании участковой избирательной комиссии избирательного участка № 3832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16:00Z</cp:lastPrinted>
  <dcterms:modified xsi:type="dcterms:W3CDTF">2025-08-15T12:16:00Z</dcterms:modified>
  <cp:revision>65</cp:revision>
  <dc:subject/>
  <dc:title/>
</cp:coreProperties>
</file>