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8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льянова Юрия Сергее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8 с правом решающего голоса, Ульянова Юрия Сергеевича, назначенного в состав участковой избирательной комиссии от политической партии "КОММУНИСТИЧЕСКАЯ ПАРТИЯ РОССИЙСКОЙ ФЕДЕРАЦИИ"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8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ьянова Юрия Сергее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7 приложения к решению территориальной избирательной комиссии Отрадненская от 02 июня 2023 г. № 92/572-4 «О формировании участковой избирательной комиссии избирательного участка № 3828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8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5:01:00Z</cp:lastPrinted>
  <dcterms:modified xsi:type="dcterms:W3CDTF">2025-08-15T12:02:00Z</dcterms:modified>
  <cp:revision>63</cp:revision>
  <dc:subject/>
  <dc:title/>
</cp:coreProperties>
</file>