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9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евченко Валентины Василь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3 с правом решающего голоса Шевченко Валентины Васильевны, назначенного в состав участковой избирательной комиссии от Политической партии «Российская партия пенсионеров за социальную справедливость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3 Шевченко Валентины Василь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7 приложения к решению территориальной избирательной комиссии Отрадненская от 02 июня 2023 г. № 92/567-4 «О формировании участковой избирательной комиссии избирательного участка № 382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7:28:00Z</cp:lastPrinted>
  <dcterms:modified xsi:type="dcterms:W3CDTF">2025-08-14T14:28:00Z</dcterms:modified>
  <cp:revision>56</cp:revision>
  <dc:subject/>
  <dc:title/>
</cp:coreProperties>
</file>