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8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уменко Елены Пет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Науменко Елены Петровны, назначенного в состав участковой избирательной комиссии от Всероссийской политической партии «ПАРТИЯ РОСТА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Науменко Елены Пет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4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07:00Z</cp:lastPrinted>
  <dcterms:modified xsi:type="dcterms:W3CDTF">2025-08-14T14:07:00Z</dcterms:modified>
  <cp:revision>54</cp:revision>
  <dc:subject/>
  <dc:title/>
</cp:coreProperties>
</file>