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аховой Валентины Андре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8 с правом решающего голоса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лаховой Валентины Андреевны, назначенного в состав участковой избирательной комиссии от Всероссийской политической партии "Гражданская Сила"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аховой Валентины Андре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5 приложения к решению территориальной избирательной комиссии Отрадненская от 02 июня 2023 г. № 92/586-4 «О формировании участковой избирательной комиссии избирательного участка № 384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09:00Z</cp:lastPrinted>
  <dcterms:modified xsi:type="dcterms:W3CDTF">2025-08-15T13:09:00Z</dcterms:modified>
  <cp:revision>74</cp:revision>
  <dc:subject/>
  <dc:title/>
</cp:coreProperties>
</file>