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69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05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ахова Евгения Юрьевич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05 с правом решающего голоса Малахова Евгения Юрьевича, назначенного в состав участковой избирательной комиссии от Всероссийской политической партии «ЕДИНАЯ РОССИЯ»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05 Малахова Евгения Юрьевич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6 приложения к решению территориальной избирательной комиссии Отрадненская от 02 июня 2023 г. № 92/549-4 «О формировании участковой избирательной комиссии избирательного участка № 3805» и решение от 02 июня 2023 г. № 92/594 «О назначении председателя участковой избирательной комиссии 3805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0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4T14:57:00Z</cp:lastPrinted>
  <dcterms:modified xsi:type="dcterms:W3CDTF">2025-08-14T11:57:00Z</dcterms:modified>
  <cp:revision>45</cp:revision>
  <dc:subject/>
  <dc:title/>
</cp:coreProperties>
</file>