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ыстрянцевой Натальи Василь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9 с правом решающего голоса Быстрянцевой Натальи Васильевны, назначенного в состав участковой избирательной комиссии от Всероссийской политической партии "ПАРТИЯ РОСТА"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ыстрянцевой Натальи Василь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3 приложения к решению территориальной избирательной комиссии Отрадненская от 16 августа 2023 г. № 105/716-4 «О формировании участковой избирательной комиссии избирательного участка № 383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20:00Z</cp:lastPrinted>
  <dcterms:modified xsi:type="dcterms:W3CDTF">2025-08-15T12:29:00Z</dcterms:modified>
  <cp:revision>67</cp:revision>
  <dc:subject/>
  <dc:title/>
</cp:coreProperties>
</file>