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3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4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итюковой Валентины Иван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46 с правом решающего голоса Митюковой Валентины Ивановны, назначенного в состав участковой избирательной комиссии от Совета Надежненского сельского поселения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46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тюковой Валентины Иван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6 приложения к решению территориальной избирательной комиссии Отрадненская от 02 июня 2023 г. № 92/585-4 «О формировании участковой избирательной комиссии избирательного участка № 3846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4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59:00Z</cp:lastPrinted>
  <dcterms:modified xsi:type="dcterms:W3CDTF">2025-08-15T12:59:00Z</dcterms:modified>
  <cp:revision>71</cp:revision>
  <dc:subject/>
  <dc:title/>
</cp:coreProperties>
</file>