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80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ндауровой Ирины Никола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Кандауровой Ирины Николаевны, назначенного в состав участковой избирательной комиссии от Политической партии ЛДПР – Либерально-демократическая партия России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Кандауровой Ирины Никола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2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7:38:00Z</cp:lastPrinted>
  <dcterms:modified xsi:type="dcterms:W3CDTF">2025-08-14T14:38:00Z</dcterms:modified>
  <cp:revision>58</cp:revision>
  <dc:subject/>
  <dc:title/>
</cp:coreProperties>
</file>