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2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6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рановой Ларисы Серге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6 с правом решающего голоса, председателя комиссии, Барановой Ларисы Сергеевны, назначенного в состав участковой избирательной комиссии от Всероссийской политической партии "Гражданская Сила" (прекращена деятельность c 25.03.2025)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6, председателя комиссии, Барановой Ларисы Серге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решение территориальной избирательной комиссии Отрадненская от 07 февраля 2024 г. № 131/906-4 «О назначении члена участковой избирательной комиссии избирательного участка № 3826» и решение от 07 февраля 2024 г. № 131/912-4 «О назначении предлседателя участковой избирательной комиссии избирательного участка № 382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6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5T10:02:00Z</cp:lastPrinted>
  <dcterms:modified xsi:type="dcterms:W3CDTF">2025-08-15T07:02:00Z</dcterms:modified>
  <cp:revision>60</cp:revision>
  <dc:subject/>
  <dc:title/>
</cp:coreProperties>
</file>