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0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одченко Романа Валерье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06 с правом решающего голоса Колодченко Романа Валерьевича, назначенного в состав участковой избирательной комиссии от Социалистической политической партии «СПРАВЕДЛИВАЯ РОССИЯ – ПАТРИОТЫ – ЗА ПРАВДУ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06 Колодченко Романа Валерье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50-4 «О формировании участковой избирательной комиссии избирательного участка № 3806» и решение от 02 июня 2023 г. № 92/594 «О назначении председателя участковой избирательной комиссии 380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0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5:02:00Z</cp:lastPrinted>
  <dcterms:modified xsi:type="dcterms:W3CDTF">2025-08-14T12:02:00Z</dcterms:modified>
  <cp:revision>46</cp:revision>
  <dc:subject/>
  <dc:title/>
</cp:coreProperties>
</file>