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75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Широковой Марины Александ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3 с правом решающего голоса Широковой Марины Александровны, назначенного в состав участковой избирательной комиссии от Всероссийской политической партии «Гражданская Сила» (прекращена деятельность c 25.03.2025)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3 Широковой Марины Александ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8 приложения к решению территориальной избирательной комиссии Отрадненская от 02 июня 2023 г. № 92/567-4 «О формировании участковой избирательной комиссии избирательного участка № 3823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3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6:52:00Z</cp:lastPrinted>
  <dcterms:modified xsi:type="dcterms:W3CDTF">2025-08-14T13:53:00Z</dcterms:modified>
  <cp:revision>51</cp:revision>
  <dc:subject/>
  <dc:title/>
</cp:coreProperties>
</file>