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77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тренко Татьяны Владимиро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23 с правом решающего голоса Петренко Татьяны Владимировны, назначенного в состав участковой избирательной комиссии от Всероссийской политической партии «ЕДИНАЯ РОССИЯ»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23 Петренко Татьяны Владимиро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пункт 5 приложения к решению территориальной избирательной комиссии Отрадненская от 02 июня 2023 г. № 92/567-4 «О формировании участковой избирательной комиссии избирательного участка № 3823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2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4T17:03:00Z</cp:lastPrinted>
  <dcterms:modified xsi:type="dcterms:W3CDTF">2025-08-14T14:04:00Z</dcterms:modified>
  <cp:revision>53</cp:revision>
  <dc:subject/>
  <dc:title/>
</cp:coreProperties>
</file>