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4/1807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1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ейкиной Кристины Андре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18 с правом решающего голоса Шейкиной Кристины Андреевны, назначенного в состав участковой избирательной комиссии от ВСЕРОССИЙСКОЙ ПОЛИТИЧЕСКОЙ ПАРТИИ «РОДИНА»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18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йкиной Кристины Андре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6 приложения к решению территориальной избирательной комиссии Отрадненская от 02 июня 2023 г. № 92/562-4 «О формировании участковой избирательной комиссии избирательного участка № 3818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1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8T14:36:00Z</cp:lastPrinted>
  <dcterms:modified xsi:type="dcterms:W3CDTF">2025-08-18T11:36:00Z</dcterms:modified>
  <cp:revision>66</cp:revision>
  <dc:subject/>
  <dc:title/>
</cp:coreProperties>
</file>