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4/180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баевой Натальи Никола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07 с правом решающего голоса Досбаевой Натальи Николае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07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баевой Натальи Никола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07 февраля 2024 г. № 131/899-4 «О назначении члена участковой избирательной комиссии избирательного участка № 3807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0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8T14:45:00Z</cp:lastPrinted>
  <dcterms:modified xsi:type="dcterms:W3CDTF">2025-08-18T11:45:00Z</dcterms:modified>
  <cp:revision>67</cp:revision>
  <dc:subject/>
  <dc:title/>
</cp:coreProperties>
</file>