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4/180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б освобождении от полномоч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редседателя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ков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омиссии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го участ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 38</w:t>
      </w:r>
      <w:r>
        <w:rPr>
          <w:rFonts w:cs="Times New Roman" w:ascii="Times New Roman" w:hAnsi="Times New Roman"/>
          <w:b/>
          <w:sz w:val="28"/>
          <w:szCs w:val="28"/>
        </w:rPr>
        <w:t>17 Татарко Тамары Григорьев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исьменным заявлением председателя участковой избирательной комиссии избирательного участка № 3817 Татарко Тамары Григорьевны об освобождении от полномочий председателя участковой избирательной комиссии,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пунктом 7 </w:t>
      </w:r>
      <w:r>
        <w:rPr>
          <w:rFonts w:cs="Times New Roman" w:ascii="Times New Roman" w:hAnsi="Times New Roman"/>
          <w:sz w:val="28"/>
          <w:szCs w:val="28"/>
          <w:lang w:val="en-US"/>
        </w:rPr>
        <w:t>стать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12.06.2002 г. № 67-Ф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ая избирательная комис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РЕШИЛ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вободить от полномочий председате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астков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миссии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</w:t>
      </w:r>
      <w:r>
        <w:rPr>
          <w:rFonts w:cs="Times New Roman" w:ascii="Times New Roman" w:hAnsi="Times New Roman"/>
          <w:sz w:val="28"/>
          <w:szCs w:val="28"/>
          <w:lang w:val="en-US"/>
        </w:rPr>
        <w:t>№ 38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атарко Тамару Григорьевн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читать утратившим силу решение территориальной избирательной комиссии Отрадненская от 02 июня 2023 года № 92/606-4 «О назначении председателя участковой избирательной комиссии избирательного участка № 3817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 Направить настоящее решение в участковую комиссию избирательного участка № 381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 Разместить данное решение на Интернет-странице территориальной избирательной комиссии Отрадненская в информационно-телекоммуникационной сети Интер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исполнением пунктов 3, 4 данного решения на председателя ТИК Отрадненская С.Н. Ачкас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ind w:firstLine="382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8-17T09:21:00Z</cp:lastPrinted>
  <dcterms:modified xsi:type="dcterms:W3CDTF">2025-08-17T06:21:00Z</dcterms:modified>
  <cp:revision>64</cp:revision>
  <dc:subject/>
  <dc:title/>
</cp:coreProperties>
</file>