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4/1802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ой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 38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8 Федерального закона от 12 июня 2002 г.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Отраднен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председателем участковой избирательной комиссии избирательного участка № 3814 Манютину Екатерину Петровну, 1990 года рождения, образование высшее, место работы – администрация Попутненского сельского поселения Отрадненского района, начальник общего отдела, предложенную для назначения в состав комиссии избирательным объединением Всероссийская политическая партия «ЕДИНАЯ РОСС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участковую избирательную комиссию избирательного участка № 381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  <w:szCs w:val="28"/>
        </w:rPr>
        <w:t xml:space="preserve">пункта 2 настоящего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я возложить на секретаря территориальной избирательной комиссии И.В. Боярч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7T09:29:00Z</cp:lastPrinted>
  <dcterms:modified xsi:type="dcterms:W3CDTF">2025-08-17T06:29:00Z</dcterms:modified>
  <cp:revision>34</cp:revision>
  <dc:subject/>
  <dc:title/>
</cp:coreProperties>
</file>