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4/1809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досрочном прекращении полномочий члена участковой комиссии с правом решающего голоса избирательного участка № 383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реповой Валентины Николаевн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основании поступившего письменного заявления о досрочном сложении своих полномочий члена участковой избирательной комиссии избирательного участка № 3833 с правом решающего голоса Череповой Валентины Николаевны, назначенного в состав участковой избирательной комиссии от политической партии ЛДПР - Либерально-демократической партии России, в соответствии с подпунктом «а» пункта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Отрадненск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Прекратить досрочно полномочия члена участковой комиссии с правом решающего голоса избирательного участка № 3833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ереповой Валентины Николаев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Считать утратившим силу пункт 8 приложения к решению территориальной избирательной комиссии Отрадненская от 02 июня 2024 г. № 92/577-4 «О формировании участковой избирательной комиссии избирательного участка № 3833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Направить копию настоящего решения в участковую комиссию избирательного участка № 383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Разместить данное решение на Интернет-странице территориальной избирательной комиссии Отрадненская на сайте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 Контроль за выполнением пунктов 3, 4 данного решения возложить на председателя территориальной избирательной комиссии Отрадненская С.Н. Ачкас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8T15:34:00Z</cp:lastPrinted>
  <dcterms:modified xsi:type="dcterms:W3CDTF">2025-08-18T12:34:00Z</dcterms:modified>
  <cp:revision>68</cp:revision>
  <dc:subject/>
  <dc:title/>
</cp:coreProperties>
</file>