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4/180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17 Беду Ирину Николаевну, 1973 года рождения, образование высшее, место работы – муниципальное бюджетное общеобразовательное учреждение средняя общеобразовательная школа № 2, учитель начальных классов, предложенную для назначения в состав комиссии избирательным объединением Всероссийская политическая партия «ЕДИНАЯ РО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7T09:25:00Z</cp:lastPrinted>
  <dcterms:modified xsi:type="dcterms:W3CDTF">2025-08-17T06:25:00Z</dcterms:modified>
  <cp:revision>33</cp:revision>
  <dc:subject/>
  <dc:title/>
</cp:coreProperties>
</file>