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6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18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8 августа 2025 г. № 184/1807-4 были досрочно прекращены полномочия члена участковой избирательной комиссии избирательного участка № 3818 с правом решающего голоса Шейкиной Кристины Андреевны, назначенного в состав участковой избирательной комиссии от ВСЕРОССИЙСКОЙ ПОЛИТИЧЕСКОЙ ПАРТИИ «РОДИН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18 с правом решающего голоса</w:t>
      </w:r>
      <w:r>
        <w:rPr>
          <w:szCs w:val="28"/>
        </w:rPr>
        <w:t xml:space="preserve"> Кирьянову Татьяну Анатольевну, 30 апреля 1971 года, предложенного в состав избирательной комиссии ВСЕРОССИЙСКОЙ ПОЛИТИЧЕСКОЙ ПАРТИЕЙ «РОДИН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Кирьяновой Татьяне Анатоль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18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4:56:00Z</cp:lastPrinted>
  <dcterms:modified xsi:type="dcterms:W3CDTF">2025-08-19T11:56:00Z</dcterms:modified>
  <cp:revision>72</cp:revision>
  <dc:subject/>
  <dc:title/>
</cp:coreProperties>
</file>