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11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05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69-4 были досрочно прекращены полномочия члена участковой избирательной комиссии избирательного участка № 3805 с правом решающего голоса, Малахова Евгения Юрьевича, назначенного в состав участковой избирательной комиссии от Всероссийской политической партии «ЕДИНАЯ РОССИЯ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05 с правом решающего голоса</w:t>
      </w:r>
      <w:r>
        <w:rPr>
          <w:szCs w:val="28"/>
        </w:rPr>
        <w:t xml:space="preserve"> Склярову Альбину Михайловну, 31 января 1990 года, предложенную в состав избирательной комиссии Всероссийской политической партией «ЕДИНАЯ РОССИЯ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Склярову Альбину Михайловну,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05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2:44:00Z</cp:lastPrinted>
  <dcterms:modified xsi:type="dcterms:W3CDTF">2025-08-19T09:44:00Z</dcterms:modified>
  <cp:revision>67</cp:revision>
  <dc:subject/>
  <dc:title/>
</cp:coreProperties>
</file>