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5/1818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20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73-4 были досрочно прекращены полномочия члена участковой избирательной комиссии избирательного участка № 3820 с правом решающего голоса Муратовой Татьяны Александровны, назначенного в состав участковой избирательной комиссии от собрания избирателей по месту жительства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20 с правом решающего голоса</w:t>
      </w:r>
      <w:r>
        <w:rPr>
          <w:szCs w:val="28"/>
        </w:rPr>
        <w:t xml:space="preserve"> Степаненко Екатерину Евгеньевну, 04 августа 1979 года, предложенного в состав избирательной комиссии собранием избирателей по месту жительства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Степаненко Екатерине Евгенье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20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9T15:31:00Z</cp:lastPrinted>
  <dcterms:modified xsi:type="dcterms:W3CDTF">2025-08-19T12:31:00Z</dcterms:modified>
  <cp:revision>74</cp:revision>
  <dc:subject/>
  <dc:title/>
</cp:coreProperties>
</file>