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1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6-4 были досрочно прекращены полномочия члена участковой избирательной комиссии избирательного участка № 3831 с правом решающего голоса Купиной Любови Петр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1 с правом решающего голоса</w:t>
      </w:r>
      <w:r>
        <w:rPr>
          <w:szCs w:val="28"/>
        </w:rPr>
        <w:t xml:space="preserve"> Юсупову Ольгу Сергеевну, 31 июля 1989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Юсуповой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Ольге Серг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1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6:16:00Z</cp:lastPrinted>
  <dcterms:modified xsi:type="dcterms:W3CDTF">2025-08-19T13:16:00Z</dcterms:modified>
  <cp:revision>78</cp:revision>
  <dc:subject/>
  <dc:title/>
</cp:coreProperties>
</file>