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8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4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8-4 были досрочно прекращены полномочия члена участковой избирательной комиссии избирательного участка № 3849 с правом решающего голоса Дорошко Анна Владимировны, назначенного в состав участковой избирательной комиссии от политической партии ЛДПР - Либерально-демократическая партия России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49 с правом решающего голоса</w:t>
      </w:r>
      <w:r>
        <w:rPr>
          <w:szCs w:val="28"/>
        </w:rPr>
        <w:t xml:space="preserve"> Якушину Марианну Петровну, 05 января 1965 года, предложенную в состав избирательной комиссии Всероссийской политической партией «Казачь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Якушиной Марианне Пет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4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09:35:00Z</cp:lastPrinted>
  <dcterms:modified xsi:type="dcterms:W3CDTF">2025-08-20T06:35:00Z</dcterms:modified>
  <cp:revision>85</cp:revision>
  <dc:subject/>
  <dc:title/>
</cp:coreProperties>
</file>