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5/1815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07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8 августа 2025 г. № 184/1808-4 были досрочно прекращены полномочия члена участковой избирательной комиссии избирательного участка № 3807 с правом решающего голоса Досбаевой Натальи Николаевны, назначенного в состав участковой избирательной комиссии от собрания избирателей по месту жительства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07 с правом решающего голоса</w:t>
      </w:r>
      <w:r>
        <w:rPr>
          <w:szCs w:val="28"/>
        </w:rPr>
        <w:t xml:space="preserve"> Кулешову Ольгу Васильевну, 03 марта 1986 года, предложенного в состав избирательной комиссии собранием избирателей по месту жительства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Кулешовой Ольге Василье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07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9T14:44:00Z</cp:lastPrinted>
  <dcterms:modified xsi:type="dcterms:W3CDTF">2025-08-19T11:44:00Z</dcterms:modified>
  <cp:revision>71</cp:revision>
  <dc:subject/>
  <dc:title/>
</cp:coreProperties>
</file>