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5/1823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32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87-4 были досрочно прекращены полномочия члена участковой избирательной комиссии избирательного участка № 3832 с правом решающего голоса Сулавко Тамары Викторовны, назначенного в состав участковой избирательной комиссии от политической партии ЛДПР - Либерально-демократическая партия России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32 с правом решающего голоса</w:t>
      </w:r>
      <w:r>
        <w:rPr>
          <w:szCs w:val="28"/>
        </w:rPr>
        <w:t xml:space="preserve"> Затонских Юлию Васильевну, 31 августа 1995 года, предложенную в состав избирательной комиссии Политической партией «Гражданская Платформа»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Затонских Юлии Василье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32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9T16:25:00Z</cp:lastPrinted>
  <dcterms:modified xsi:type="dcterms:W3CDTF">2025-08-19T13:25:00Z</dcterms:modified>
  <cp:revision>79</cp:revision>
  <dc:subject/>
  <dc:title/>
</cp:coreProperties>
</file>