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4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16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04 марта 2025 г. № 172/1643-4 были досрочно прекращены полномочия члена участковой избирательной комиссии избирательного участка № 3816 с правом решающего голоса Манжосовой Любови Александровны, назначенного в состав участковой избирательной комиссии от Политическая партия «Гражданская платформ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16 с правом решающего голоса</w:t>
      </w:r>
      <w:r>
        <w:rPr>
          <w:szCs w:val="28"/>
        </w:rPr>
        <w:t xml:space="preserve"> Далевскую Юлию Викторовну, 29 апреля 1977 года, предложенного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Далевской Юлии Викто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16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4:36:00Z</cp:lastPrinted>
  <dcterms:modified xsi:type="dcterms:W3CDTF">2025-08-19T11:37:00Z</dcterms:modified>
  <cp:revision>70</cp:revision>
  <dc:subject/>
  <dc:title/>
</cp:coreProperties>
</file>