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0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07 февраля 2025 г. № 170/1635-4 были досрочно прекращены полномочия члена участковой избирательной комиссии избирательного участка № 3809 с правом решающего голоса Пашаевой Зили Шарифулловны, назначенного в состав участковой избирательной комиссии от политической партии «КОММУНИСТИЧЕСКАЯ ПАРТИЯ РОССИЙСКОЙ ФЕДЕРАЦИИ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09 с правом решающего голоса</w:t>
      </w:r>
      <w:r>
        <w:rPr>
          <w:szCs w:val="28"/>
        </w:rPr>
        <w:t xml:space="preserve"> Моргуна Юрия Борисовича, 16 июня 1959 года, предложенного в состав избирательной комиссии политической партией «КОММУНИСТИЧЕСКА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Моргуна Юрия Борисовича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0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4:19:00Z</cp:lastPrinted>
  <dcterms:modified xsi:type="dcterms:W3CDTF">2025-08-19T11:19:00Z</dcterms:modified>
  <cp:revision>68</cp:revision>
  <dc:subject/>
  <dc:title/>
</cp:coreProperties>
</file>