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27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50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99-4 были досрочно прекращены полномочия члена участковой избирательной комиссии избирательного участка № 3850 с правом решающего голоса Кашибадзе Татьяны Алексеевны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50 с правом решающего голоса</w:t>
      </w:r>
      <w:r>
        <w:rPr>
          <w:szCs w:val="28"/>
        </w:rPr>
        <w:t xml:space="preserve"> Кашибадзе Татьяну Алексеевну, 07 февраля 1966 года, предложенную в состав избирательной комиссии Всероссийской политической партией «ЕДИНАЯ РОССИЯ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Кашибадзе Татьяне Алексе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50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09:04:00Z</cp:lastPrinted>
  <dcterms:modified xsi:type="dcterms:W3CDTF">2025-08-20T06:04:00Z</dcterms:modified>
  <cp:revision>83</cp:revision>
  <dc:subject/>
  <dc:title/>
</cp:coreProperties>
</file>