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5/183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49 Маньшину Эльвиру Владимировну, 25 октября 1987 года рождения, предложенную для назначения в состав комиссии собранием избирателей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4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09:40:00Z</cp:lastPrinted>
  <dcterms:modified xsi:type="dcterms:W3CDTF">2025-08-20T06:40:00Z</dcterms:modified>
  <cp:revision>30</cp:revision>
  <dc:subject/>
  <dc:title/>
</cp:coreProperties>
</file>