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86/1851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б освобождении от полномоч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председателя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ково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омиссии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го участ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№ 38</w:t>
      </w:r>
      <w:r>
        <w:rPr>
          <w:rFonts w:cs="Times New Roman" w:ascii="Times New Roman" w:hAnsi="Times New Roman"/>
          <w:b/>
          <w:sz w:val="28"/>
          <w:szCs w:val="28"/>
        </w:rPr>
        <w:t>39 Безверховой Натальи Николаев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исьменным заявлением председателя участковой избирательной комиссии избирательного участка № 3839 Безверховой Натальи Николаевны об освобождении от полномочий председателя участковой избирательной комиссии, 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пунктом 7 </w:t>
      </w:r>
      <w:r>
        <w:rPr>
          <w:rFonts w:cs="Times New Roman" w:ascii="Times New Roman" w:hAnsi="Times New Roman"/>
          <w:sz w:val="28"/>
          <w:szCs w:val="28"/>
          <w:lang w:val="en-US"/>
        </w:rPr>
        <w:t>стать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12.06.2002 г. № 67-Ф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ая избирательная комисс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РЕШИЛ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вободить от полномочий председате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частков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омиссии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го участка </w:t>
      </w:r>
      <w:r>
        <w:rPr>
          <w:rFonts w:cs="Times New Roman" w:ascii="Times New Roman" w:hAnsi="Times New Roman"/>
          <w:sz w:val="28"/>
          <w:szCs w:val="28"/>
          <w:lang w:val="en-US"/>
        </w:rPr>
        <w:t>№ 38</w:t>
      </w:r>
      <w:r>
        <w:rPr>
          <w:rFonts w:cs="Times New Roman" w:ascii="Times New Roman" w:hAnsi="Times New Roman"/>
          <w:sz w:val="28"/>
          <w:szCs w:val="28"/>
        </w:rPr>
        <w:t>3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Безверхову Наталью Николаевн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читать утратившим силу решение территориальной избирательной комиссии Отрадненская от 16 августа 2023 года № 105/720-4 «О назначении председателя участковой избирательной комиссии избирательного участка № 3839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 Направить настоящее решение в участковую комиссию избирательного участка № 3839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 Разместить данное решение на Интернет-странице территориальной избирательной комиссии Отрадненская в информационно-телекоммуникационной сети Интер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зложить контроль за исполнением пунктов 3, 4 данного решения на председателя ТИК Отрадненская С.Н. Ачкасо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ind w:firstLine="3828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8-20T16:27:00Z</cp:lastPrinted>
  <dcterms:modified xsi:type="dcterms:W3CDTF">2025-08-20T13:27:00Z</dcterms:modified>
  <cp:revision>66</cp:revision>
  <dc:subject/>
  <dc:title/>
</cp:coreProperties>
</file>