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6/184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23 Рыбалко Валентину Андреевну, 26 апреля 1958 года, предложенную в состав избирательной комиссии Всероссийской политической партией «ЕДИНАЯ РОСС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2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5:45:00Z</cp:lastPrinted>
  <dcterms:modified xsi:type="dcterms:W3CDTF">2025-08-20T12:45:00Z</dcterms:modified>
  <cp:revision>34</cp:revision>
  <dc:subject/>
  <dc:title/>
</cp:coreProperties>
</file>