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6/1836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едседател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овой избирате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 38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7 статьи 28 Федерального закона от 12 июня 2002 г. № 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Отраднен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председателем участковой избирательной комиссии избирательного участка № 3850 Козлову Любовь Алексеевну, 24 февраля 1961 года, предложенную в состав избирательной комиссии Политической партией «Казачья партия Российской Федер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участковую избирательную комиссию избирательного участка № 385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sz w:val="28"/>
          <w:szCs w:val="28"/>
        </w:rPr>
        <w:t xml:space="preserve">пункта 2 настоящего </w:t>
      </w:r>
      <w:r>
        <w:rPr>
          <w:rFonts w:cs="Times New Roman" w:ascii="Times New Roman" w:hAnsi="Times New Roman"/>
          <w:spacing w:val="-4"/>
          <w:sz w:val="28"/>
          <w:szCs w:val="28"/>
        </w:rPr>
        <w:t>решения возложить на секретаря территориальной избирательной комиссии И.В. Боярч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0:37:00Z</cp:lastPrinted>
  <dcterms:modified xsi:type="dcterms:W3CDTF">2025-08-20T07:37:00Z</dcterms:modified>
  <cp:revision>32</cp:revision>
  <dc:subject/>
  <dc:title/>
</cp:coreProperties>
</file>