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32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48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97-4 были досрочно прекращены полномочия члена участковой избирательной комиссии избирательного участка № 3848 с правом решающего голоса Варвы Александра Ивановича, назначенного в состав участковой избирательной комиссии от Политической партии «Казачья партия Российской Федерации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48 с правом решающего голоса</w:t>
      </w:r>
      <w:r>
        <w:rPr>
          <w:szCs w:val="28"/>
        </w:rPr>
        <w:t xml:space="preserve"> Хилько Анастасию Андреевну, 12 марта 1996 года, предложенную в состав избирательной комиссии Политической партией «Казачья партия Российской Федерации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Хилько Анастасии Андре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48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0:23:00Z</cp:lastPrinted>
  <dcterms:modified xsi:type="dcterms:W3CDTF">2025-08-20T07:23:00Z</dcterms:modified>
  <cp:revision>89</cp:revision>
  <dc:subject/>
  <dc:title/>
</cp:coreProperties>
</file>