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46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9-4 были досрочно прекращены полномочия члена участковой избирательной комиссии избирательного участка № 3823 с правом решающего голоса Шевченко Валентины Васильевны, назначенного в состав участковой избирательной комиссии от Политической партии «Российская партия пенсионеров за социальную справедливость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3 с правом решающего голоса</w:t>
      </w:r>
      <w:r>
        <w:rPr>
          <w:szCs w:val="28"/>
        </w:rPr>
        <w:t xml:space="preserve"> Емцеву Людмилу Сергеевну, 30 августа 1985 года, предложенную в состав избирательной комиссии ВСЕРОССИЙСКОЙ ПОЛИТИЧЕСКОЙ ПАРТИЕЙ «РОДИНА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Емцевой Людмиле Серг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5:24:00Z</cp:lastPrinted>
  <dcterms:modified xsi:type="dcterms:W3CDTF">2025-08-20T12:24:00Z</dcterms:modified>
  <cp:revision>99</cp:revision>
  <dc:subject/>
  <dc:title/>
</cp:coreProperties>
</file>