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7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26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82-4 были досрочно прекращены полномочия члена участковой избирательной комиссии избирательного участка № 3826 с правом решающего голоса Барановой Ларисы Сергеевны, назначенного в состав участковой избирательной комиссии от Всероссийской политической партии «Гражданская Сил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26 с правом решающего голоса</w:t>
      </w:r>
      <w:r>
        <w:rPr>
          <w:szCs w:val="28"/>
        </w:rPr>
        <w:t xml:space="preserve"> Яценко Кристину Алиевну, 26 января 1994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Яценко Кристине Али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26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1:50:00Z</cp:lastPrinted>
  <dcterms:modified xsi:type="dcterms:W3CDTF">2025-08-20T08:50:00Z</dcterms:modified>
  <cp:revision>90</cp:revision>
  <dc:subject/>
  <dc:title/>
</cp:coreProperties>
</file>