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2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6-4 были досрочно прекращены полномочия члена участковой избирательной комиссии избирательного участка № 3823 с правом решающего голоса Гатальской Галины Владимиро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3 с правом решающего голоса</w:t>
      </w:r>
      <w:r>
        <w:rPr>
          <w:szCs w:val="28"/>
        </w:rPr>
        <w:t xml:space="preserve"> Васильеву Любовь Викторовну, 06 августа 1982 года, предложенную в состав избирательной комиссии Политической партией «Гражданская Платформ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Васильевой Любови Викто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4:24:00Z</cp:lastPrinted>
  <dcterms:modified xsi:type="dcterms:W3CDTF">2025-08-20T11:25:00Z</dcterms:modified>
  <cp:revision>94</cp:revision>
  <dc:subject/>
  <dc:title/>
</cp:coreProperties>
</file>