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53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9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2-4 были досрочно прекращены полномочия члена участковой избирательной комиссии избирательного участка № 3839 с правом решающего голоса Петрошенко Алены Александровны, назначенного в состав участковой избирательной комиссии от Политической партии «Гражданская Платформ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9 с правом решающего голоса</w:t>
      </w:r>
      <w:r>
        <w:rPr>
          <w:szCs w:val="28"/>
        </w:rPr>
        <w:t xml:space="preserve"> Безладнову Александру Геннадьевну, 12 февраля 1981 года, предложенную в состав избирательной комиссии Политической партией «Гражданская Платформ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Безладновой Александре Геннадь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9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6:42:00Z</cp:lastPrinted>
  <dcterms:modified xsi:type="dcterms:W3CDTF">2025-08-20T13:49:00Z</dcterms:modified>
  <cp:revision>103</cp:revision>
  <dc:subject/>
  <dc:title/>
</cp:coreProperties>
</file>