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55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9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1-4 были досрочно прекращены полномочия члена участковой избирательной комиссии избирательного участка № 3839 с правом решающего голоса Рыбалко Ирины Дмитриевны, назначенного в состав участковой избирательной комиссии от политической партии ЛДПР – Либерально-демократической партии России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9 с правом решающего голоса</w:t>
      </w:r>
      <w:r>
        <w:rPr>
          <w:szCs w:val="28"/>
        </w:rPr>
        <w:t xml:space="preserve"> Давыдову Екатерину Владимировну, 07 декабря 1976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Давыдовой Екатерине Владими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9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7:03:00Z</cp:lastPrinted>
  <dcterms:modified xsi:type="dcterms:W3CDTF">2025-08-20T14:03:00Z</dcterms:modified>
  <cp:revision>105</cp:revision>
  <dc:subject/>
  <dc:title/>
</cp:coreProperties>
</file>