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40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27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84-4 были досрочно прекращены полномочия члена участковой избирательной комиссии избирательного участка № 3827 с правом решающего голоса Николенко Аллы Владимировны, назначенного в состав участковой избирательной комиссии от Политической партии ЛДПР – Либерально-демократической партии России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27 с правом решающего голоса</w:t>
      </w:r>
      <w:r>
        <w:rPr>
          <w:szCs w:val="28"/>
        </w:rPr>
        <w:t xml:space="preserve"> Кононенко Александру Сергеевну, 17 мая 1995 года, предложенную в состав избирательной комиссии Политической партией «Гражданская Платформа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Кононенко Александре Серге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27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2:13:00Z</cp:lastPrinted>
  <dcterms:modified xsi:type="dcterms:W3CDTF">2025-08-20T09:13:00Z</dcterms:modified>
  <cp:revision>92</cp:revision>
  <dc:subject/>
  <dc:title/>
</cp:coreProperties>
</file>