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5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8-4 были досрочно прекращены полномочия члена участковой избирательной комиссии избирательного участка № 3823 с правом решающего голоса Науменко Елены Петровны, назначенного в состав участковой избирательной комиссии от Всероссийской политической партии «ПАРТИЯ РОСТ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Маньшину Наталью Павловну, 27 марта 1972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Маньшиной Наталье Павл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18:00Z</cp:lastPrinted>
  <dcterms:modified xsi:type="dcterms:W3CDTF">2025-08-20T12:18:00Z</dcterms:modified>
  <cp:revision>98</cp:revision>
  <dc:subject/>
  <dc:title/>
</cp:coreProperties>
</file>