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4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30 июня 2025 г. № 175/1668-4 были досрочно прекращены полномочия члена участковой избирательной комиссии избирательного участка № 3823 с правом решающего голоса Крейман Ольги Николаевны, назначенного в состав участковой избирательной комиссии от политической партии «КОММУНИСТИЧЕСКАЯ ПАРТИЯ РОССИЙСКОЙ ФЕДЕРАЦИИ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Леднева Михаила Дмитриевича, 28 ноября 1980 года, предложенного в состав избирательной комиссии политической партии «КОММУНИСТИЧЕСКА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Ледневу Михаилу Дмитриевичу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5:10:00Z</cp:lastPrinted>
  <dcterms:modified xsi:type="dcterms:W3CDTF">2025-08-20T12:11:00Z</dcterms:modified>
  <cp:revision>97</cp:revision>
  <dc:subject/>
  <dc:title/>
</cp:coreProperties>
</file>