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57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9-4 были досрочно прекращены полномочия члена участковой избирательной комиссии избирательного участка № 3839 с правом решающего голоса Быстрянцевой Натальи Васильевны, назначенного в состав участковой избирательной комиссии от Всероссийской политической партии «ПАРТИЯ РОСТ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9 с правом решающего голоса</w:t>
      </w:r>
      <w:r>
        <w:rPr>
          <w:szCs w:val="28"/>
        </w:rPr>
        <w:t xml:space="preserve"> Веткову Алену Игоревну, 21 октября 1997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Ветковой Алене Игор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1T14:44:00Z</cp:lastPrinted>
  <dcterms:modified xsi:type="dcterms:W3CDTF">2025-08-21T11:44:00Z</dcterms:modified>
  <cp:revision>106</cp:revision>
  <dc:subject/>
  <dc:title/>
</cp:coreProperties>
</file>