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6/1859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едседателя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ковой избирате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го участка № 38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7 статьи 28 Федерального закона от 12 июня 2002 г. № 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Отрадненская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значить председателем участковой избирательной комиссии избирательного участка № 3816 Краснобаеву Надежду Владимировну, 06 октября 1980 года, предложенного в состав избирательной комиссии Всероссийской политической партией «ЕДИНАЯ РОСС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участковую избирательную комиссию избирательного участка № 381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sz w:val="28"/>
          <w:szCs w:val="28"/>
        </w:rPr>
        <w:t xml:space="preserve">пункта 2 настоящего </w:t>
      </w:r>
      <w:r>
        <w:rPr>
          <w:rFonts w:cs="Times New Roman" w:ascii="Times New Roman" w:hAnsi="Times New Roman"/>
          <w:spacing w:val="-4"/>
          <w:sz w:val="28"/>
          <w:szCs w:val="28"/>
        </w:rPr>
        <w:t>решения возложить на секретаря территориальной избирательной комиссии И.В. Боярчу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2T10:00:00Z</cp:lastPrinted>
  <dcterms:modified xsi:type="dcterms:W3CDTF">2025-08-22T07:01:00Z</dcterms:modified>
  <cp:revision>38</cp:revision>
  <dc:subject/>
  <dc:title/>
</cp:coreProperties>
</file>