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6/1832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48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95-4 были досрочно прекращены полномочия члена участковой избирательной комиссии избирательного участка № 3848 с правом решающего голоса Сидоркина Юрия Викторовича, назначенного в состав участковой избирательной комиссии от собрания избирателей по месту жительства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48 с правом решающего голоса</w:t>
      </w:r>
      <w:r>
        <w:rPr>
          <w:szCs w:val="28"/>
        </w:rPr>
        <w:t xml:space="preserve"> Гросс Ольгу Михайловну, 19 октября 1970 года, предложенную в состав избирательной комиссии ВСЕРОССИЙСКОЙ ПОЛИТИЧЕСКОЙ ПАРТИЕЙ «РОДИНА»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Гросс Ольге Михайло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48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10:16:00Z</cp:lastPrinted>
  <dcterms:modified xsi:type="dcterms:W3CDTF">2025-08-20T07:16:00Z</dcterms:modified>
  <cp:revision>87</cp:revision>
  <dc:subject/>
  <dc:title/>
</cp:coreProperties>
</file>