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6/1841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23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15 августа 2025 г. № 183/1775-4 были досрочно прекращены полномочия члена участковой избирательной комиссии избирательного участка № 3823 с правом решающего голоса Широковой Марины Александровны, назначенного в состав участковой избирательной комиссии от Всероссийской политической партии «Гражданская Сила»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23 с правом решающего голоса</w:t>
      </w:r>
      <w:r>
        <w:rPr>
          <w:szCs w:val="28"/>
        </w:rPr>
        <w:t xml:space="preserve"> Рыбалко Валентину Андреевну, 26 апреля 1958 года, предложенную в состав избирательной комиссии Всероссийской политической партией «ЕДИНАЯ РОССИЯ»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Рыбалко Валентине Андреевне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23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20T14:20:00Z</cp:lastPrinted>
  <dcterms:modified xsi:type="dcterms:W3CDTF">2025-08-20T11:20:00Z</dcterms:modified>
  <cp:revision>93</cp:revision>
  <dc:subject/>
  <dc:title/>
</cp:coreProperties>
</file>