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39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7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3-4 были досрочно прекращены полномочия члена участковой избирательной комиссии избирательного участка № 3827 с правом решающего голоса Улецкой Вероники Викторовны, назначенного в состав участковой избирательной комиссии от ВСЕРОССИЙСКОЙ ПОЛИТИЧЕСКОЙ ПАРТИИ «РОДИН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7 с правом решающего голоса</w:t>
      </w:r>
      <w:r>
        <w:rPr>
          <w:szCs w:val="28"/>
        </w:rPr>
        <w:t xml:space="preserve"> Глыбову Анастасию Сергеевну, 18 ноября 1994 года, предложенную в состав избирательной комиссии ВСЕРОССИЙСКОЙ ПОЛИТИЧЕСКОЙ ПАРТИЕЙ "РОДИНА"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Глыбовой Анастасии Серг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7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2:09:00Z</cp:lastPrinted>
  <dcterms:modified xsi:type="dcterms:W3CDTF">2025-08-20T09:09:00Z</dcterms:modified>
  <cp:revision>91</cp:revision>
  <dc:subject/>
  <dc:title/>
</cp:coreProperties>
</file>