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2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7/186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новой Марии Викто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3 с правом решающего голоса Черновой Марии Виктор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3 Черновой Марии Викто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14 февраля 2025 г. № 171/1641-4 «О назначении члена участковой избирательной комиссии избирательного участка № 383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2T14:58:00Z</cp:lastPrinted>
  <dcterms:modified xsi:type="dcterms:W3CDTF">2025-08-22T11:58:00Z</dcterms:modified>
  <cp:revision>58</cp:revision>
  <dc:subject/>
  <dc:title/>
</cp:coreProperties>
</file>