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7/1862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33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22 августа 2025 г. № 187/1860-4 были досрочно прекращены полномочия члена участковой избирательной комиссии избирательного участка № 3833 с правом решающего голоса Черновой Марии Викторовны, назначенного в состав участковой избирательной комиссии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33 с правом решающего голоса</w:t>
      </w:r>
      <w:r>
        <w:rPr>
          <w:szCs w:val="28"/>
        </w:rPr>
        <w:t xml:space="preserve"> Романенко Татьяну Алексеевну, 20 октября 1993 года, предложенную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Романенко Татьяне Алексе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33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2T15:10:00Z</cp:lastPrinted>
  <dcterms:modified xsi:type="dcterms:W3CDTF">2025-08-23T07:19:00Z</dcterms:modified>
  <cp:revision>84</cp:revision>
  <dc:subject/>
  <dc:title/>
</cp:coreProperties>
</file>