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уководителю предприятия 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глашении на Бизнес-Фору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руководитель!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оморским банком торговли и развития (далее – ЧБТР) 2 июля 2018 года в городе-курорте Сочи проводится Бизнес-Форум (далее также – Форум) под эгидой Министерства финансов Российской Федерации и при участии администрации Краснодарского кра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БТР – международный финансовый институт, одним из акционеров которого является Правительство Российской Федерации. Задача Бизнес- Форума – содействие экономическому росту и региональному сотрудничеству в России. На Бизнес-Форуме будут представлены стратегия ЧБТР в России, финансовые продукты и услуги, критерии и практика средне- и долгосрочного кредитования, а также опыт реального сотрудничества российских компаний и банков с ЧБТР. Важной составной частью Форума будут двусторонние встречи представителей ЧБТР с заинтересованными участниками для обсуждения конкретных вопросов делового сотрудни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ю Вас и Ваших коллег принять участие в Бизнес-Форуме, который будет проходить в отеле Radisson Rosa Khutor по адресу: набережная Панорама, 4, с. Эстосадок, Адлерский район, город-курорт Сочи, курорт Роза Ху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Бизнес-Форуме бесплатно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ые расходы и проживание оплачиваются самостоятельно. Размещение участников мероприятия по специальным ценам возможно в отеле Radisson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osa Khutor (стоимость размещения от 5000 рублей/сутки) или в отеле Park Inn by Radisson Rosa Khutor (стоимость от 4000 рублей/сутки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Форума и регистрационная форма для участия размещены на сайте ЧБТР www.bstdb.org в информационной сети «Интернет», где также можно оставить заявку на индивидуальную встречу с представителями ЧБТР в рамках Бизнес-Фору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вопросам организации мероприятия можно получить по телефону (861) 210-24-9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0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94"/>
      </w:tblGrid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ограммы Бизнес-Форума на 1 л. в 1 экз.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ЧБТР на 1 л. в 1 экз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61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18:00Z</dcterms:created>
  <dc:creator>Афанасьев Вадим Владиславович</dc:creator>
  <dc:description/>
  <cp:keywords/>
  <dc:language>en-US</dc:language>
  <cp:lastModifiedBy>ONikulina</cp:lastModifiedBy>
  <cp:lastPrinted>2018-04-23T16:49:00Z</cp:lastPrinted>
  <dcterms:modified xsi:type="dcterms:W3CDTF">2018-04-25T15:44:00Z</dcterms:modified>
  <cp:revision>5</cp:revision>
  <dc:subject/>
  <dc:title/>
</cp:coreProperties>
</file>